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ΞΕΓΥΡΙΣΤΑΡΙ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0</wp:posOffset>
            </wp:positionH>
            <wp:positionV relativeFrom="paragraph">
              <wp:posOffset>6381750</wp:posOffset>
            </wp:positionV>
            <wp:extent cx="32004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190500</wp:posOffset>
                </wp:positionV>
                <wp:extent cx="4724400" cy="1143000"/>
                <wp:effectExtent l="5080" t="5080" r="5715" b="650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143000"/>
                        </a:xfrm>
                        <a:prstGeom prst="wedgeRectCallout">
                          <a:avLst>
                            <a:gd name="adj1" fmla="val -43763"/>
                            <a:gd name="adj2" fmla="val 105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ΡΗΣ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Εργαλείο για κόψιμο καμπύλων σχημάτων (φιγούρες) σε λεπτό κόντρα πλακέ ή πλαστικό (ακρυλικό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8pt;margin-top:15pt;width:371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ΡΗΣΗ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Εργαλείο για κόψιμο καμπύλων σχημάτων (φιγούρες) σε λεπτό κόντρα πλακέ ή πλαστικό (ακρυλικό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3295650</wp:posOffset>
                </wp:positionV>
                <wp:extent cx="5867400" cy="2381250"/>
                <wp:effectExtent l="5080" t="66802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2381400"/>
                        </a:xfrm>
                        <a:prstGeom prst="wedgeRectCallout">
                          <a:avLst>
                            <a:gd name="adj1" fmla="val 43388"/>
                            <a:gd name="adj2" fmla="val -77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Η εργασία μας στερεώνεται σε μέγγεν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Όταν κόβουμε κρατούμε το ξεγυριστάρι με τα δυο μας χέρια για να κατευθύνουμε την κίνηση και να κρατούμε τη λεπίδα κάθετη στο υλικ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Το ξεγυριστάρι κόβει όταν το τραβούμε, γι’ αυτό τα δόντια της λεπίδας πρέπει να κοιτάζουν προς τη χειρολαβ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Το σημείο το οποίο κόβουμε πρέπει να είναι όσο το δυνατό πιο κοντά στη μέγγενη για να μη σπάσει το ξύλ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Η λεπίδα αλλάζεται ξεβιδώνοντας τη χειρολαβ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59.5pt;width:461.95pt;height:18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Η εργασία μας στερεώνεται σε μέγγεν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Όταν κόβουμε κρατούμε το ξεγυριστάρι με τα δυο μας χέρια για να κατευθύνουμε την κίνηση και να κρατούμε τη λεπίδα κάθετη στο υλικ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Το ξεγυριστάρι κόβει όταν το τραβούμε, γι’ αυτό τα δόντια της λεπίδας πρέπει να κοιτάζουν προς τη χειρολαβή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Το σημείο το οποίο κόβουμε πρέπει να είναι όσο το δυνατό πιο κοντά στη μέγγενη για να μη σπάσει το ξύλ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Η λεπίδα αλλάζεται ξεβιδώνοντας τη χειρολαβ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7296150</wp:posOffset>
                </wp:positionV>
                <wp:extent cx="304800" cy="476250"/>
                <wp:effectExtent l="4445" t="63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74.5pt" to="269.95pt,61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0</wp:posOffset>
                </wp:positionH>
                <wp:positionV relativeFrom="paragraph">
                  <wp:posOffset>7848600</wp:posOffset>
                </wp:positionV>
                <wp:extent cx="533400" cy="438150"/>
                <wp:effectExtent l="3175" t="381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18pt" to="191.95pt,6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34000</wp:posOffset>
            </wp:positionH>
            <wp:positionV relativeFrom="paragraph">
              <wp:posOffset>1809750</wp:posOffset>
            </wp:positionV>
            <wp:extent cx="699770" cy="7143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</wp:posOffset>
            </wp:positionH>
            <wp:positionV relativeFrom="paragraph">
              <wp:posOffset>1491615</wp:posOffset>
            </wp:positionV>
            <wp:extent cx="839470" cy="15754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8401050</wp:posOffset>
                </wp:positionV>
                <wp:extent cx="1981200" cy="647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Τα δοντάκια της λεπίδας κοιτάζουν προς τα πίσ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51pt;mso-wrap-distance-left:9.05pt;mso-wrap-distance-right:9.05pt;mso-wrap-distance-top:0pt;mso-wrap-distance-bottom:0pt;margin-top:661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Τα δοντάκια της λεπίδας κοιτάζουν προς τα πίσ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6496050</wp:posOffset>
                </wp:positionV>
                <wp:extent cx="1981200" cy="800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Ξεβιδώνοντας τη χειρολαβή αλλάζεται η λεπίδ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63pt;mso-wrap-distance-left:9.05pt;mso-wrap-distance-right:9.05pt;mso-wrap-distance-top:0pt;mso-wrap-distance-bottom:0pt;margin-top:511.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Ξεβιδώνοντας τη χειρολαβή αλλάζεται η λεπίδ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24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28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7:38:00Z</dcterms:modified>
  <cp:revision>4</cp:revision>
  <dc:subject/>
  <dc:title>ΞΕΓΥΡΙΣΤΑΡΙ</dc:title>
</cp:coreProperties>
</file>