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ΠΑΙΔΙΚΟ ΣΙΓΑΤΣΑΚ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90500</wp:posOffset>
                </wp:positionV>
                <wp:extent cx="5334000" cy="1143000"/>
                <wp:effectExtent l="5080" t="5080" r="5715" b="650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143000"/>
                        </a:xfrm>
                        <a:prstGeom prst="wedgeRectCallout">
                          <a:avLst>
                            <a:gd name="adj1" fmla="val -44476"/>
                            <a:gd name="adj2" fmla="val 105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Εργαλείο για κόψιμ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Κόβει: ξύλα, πλαστικό (ακρυλικό) ή μέταλλ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8pt;margin-top:15pt;width:419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Η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Εργαλείο για κόψιμο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Κόβει: ξύλα, πλαστικό (ακρυλικό) ή μέταλλ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276600</wp:posOffset>
                </wp:positionV>
                <wp:extent cx="5562600" cy="2400300"/>
                <wp:effectExtent l="5080" t="88011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2400480"/>
                        </a:xfrm>
                        <a:prstGeom prst="wedgeRectCallout">
                          <a:avLst>
                            <a:gd name="adj1" fmla="val 48504"/>
                            <a:gd name="adj2" fmla="val -86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Η εργασία μας στερεώνεται σε μέγγενη ή σε σανίδα κοψί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Ξεκινούμε το κόψιμο τραβώντας το σιγατσάκι μερικές φορές προς τα πίσω μέχρι να σχηματιστεί αυλάκι για αρχ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 σιγατσάκι κόβει στην μπροστινή διαδρομή, έτσι εξασκούμε μικρή πίεση μόνο όταν σπρώχνουμε το σιγατσάκ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α δοντάκια της λεπίδας πρέπει να κοιτάζουν προς τα μπρ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Η λεπίδα αλλάζεται όταν κοπεί ή καταστραφε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Υπάρχουν λεπτόδοντες λεπίδες για μέταλλα και χοντρόδοντες για ξύλ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58pt;width:437.95pt;height:18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Η εργασία μας στερεώνεται σε μέγγενη ή σε σανίδα κοψίματο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Ξεκινούμε το κόψιμο τραβώντας το σιγατσάκι μερικές φορές προς τα πίσω μέχρι να σχηματιστεί αυλάκι για αρχή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 σιγατσάκι κόβει στην μπροστινή διαδρομή, έτσι εξασκούμε μικρή πίεση μόνο όταν σπρώχνουμε το σιγατσάκ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α δοντάκια της λεπίδας πρέπει να κοιτάζουν προς τα μπρο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Η λεπίδα αλλάζεται όταν κοπεί ή καταστραφε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Υπάρχουν λεπτόδοντες λεπίδες για μέταλλα και χοντρόδοντες για ξύλ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0600</wp:posOffset>
            </wp:positionH>
            <wp:positionV relativeFrom="paragraph">
              <wp:posOffset>6019800</wp:posOffset>
            </wp:positionV>
            <wp:extent cx="3124200" cy="1731010"/>
            <wp:effectExtent l="0" t="0" r="0" b="0"/>
            <wp:wrapTight wrapText="bothSides">
              <wp:wrapPolygon edited="0">
                <wp:start x="17048" y="0"/>
                <wp:lineTo x="10343" y="0"/>
                <wp:lineTo x="10115" y="1946"/>
                <wp:lineTo x="11707" y="2224"/>
                <wp:lineTo x="7273" y="4313"/>
                <wp:lineTo x="8296" y="6685"/>
                <wp:lineTo x="2381" y="6963"/>
                <wp:lineTo x="1699" y="8356"/>
                <wp:lineTo x="2269" y="8916"/>
                <wp:lineTo x="1587" y="10727"/>
                <wp:lineTo x="-113" y="13654"/>
                <wp:lineTo x="1587" y="15606"/>
                <wp:lineTo x="1816" y="17832"/>
                <wp:lineTo x="451" y="19088"/>
                <wp:lineTo x="1475" y="19784"/>
                <wp:lineTo x="4091" y="20340"/>
                <wp:lineTo x="4091" y="21318"/>
                <wp:lineTo x="4545" y="21318"/>
                <wp:lineTo x="10796" y="20062"/>
                <wp:lineTo x="11707" y="18811"/>
                <wp:lineTo x="11479" y="18392"/>
                <wp:lineTo x="9320" y="17832"/>
                <wp:lineTo x="15684" y="17135"/>
                <wp:lineTo x="16025" y="16439"/>
                <wp:lineTo x="13296" y="15606"/>
                <wp:lineTo x="15572" y="14905"/>
                <wp:lineTo x="16594" y="14072"/>
                <wp:lineTo x="16025" y="13376"/>
                <wp:lineTo x="18983" y="12957"/>
                <wp:lineTo x="19094" y="11701"/>
                <wp:lineTo x="17048" y="11146"/>
                <wp:lineTo x="21483" y="9889"/>
                <wp:lineTo x="21600" y="9612"/>
                <wp:lineTo x="19777" y="8916"/>
                <wp:lineTo x="18413" y="4454"/>
                <wp:lineTo x="20006" y="3061"/>
                <wp:lineTo x="19890" y="2365"/>
                <wp:lineTo x="17618" y="2224"/>
                <wp:lineTo x="18413" y="696"/>
                <wp:lineTo x="18413" y="0"/>
                <wp:lineTo x="17618" y="0"/>
                <wp:lineTo x="1704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790700</wp:posOffset>
            </wp:positionV>
            <wp:extent cx="986155" cy="1152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05400</wp:posOffset>
            </wp:positionH>
            <wp:positionV relativeFrom="paragraph">
              <wp:posOffset>1905000</wp:posOffset>
            </wp:positionV>
            <wp:extent cx="838200" cy="9334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00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55pt" to="323.95pt,5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7505700</wp:posOffset>
                </wp:positionV>
                <wp:extent cx="609600" cy="342900"/>
                <wp:effectExtent l="2540" t="444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91pt" to="179.95pt,6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6080</wp:posOffset>
                </wp:positionH>
                <wp:positionV relativeFrom="paragraph">
                  <wp:posOffset>6858000</wp:posOffset>
                </wp:positionV>
                <wp:extent cx="1981200" cy="647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Τα δοντάκια της λεπίδας κοιτάζουν προς τα μπρ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51pt;mso-wrap-distance-left:9.05pt;mso-wrap-distance-right:9.05pt;mso-wrap-distance-top:0pt;mso-wrap-distance-bottom:0pt;margin-top:540pt;mso-position-vertical-relative:text;margin-left:3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Τα δοντάκια της λεπίδας κοιτάζουν προς τα μπρ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7848600</wp:posOffset>
                </wp:positionV>
                <wp:extent cx="1981200" cy="647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Μοχλός για αλλαγή λεπίδ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51pt;mso-wrap-distance-left:9.05pt;mso-wrap-distance-right:9.05pt;mso-wrap-distance-top:0pt;mso-wrap-distance-bottom:0pt;margin-top:61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Μοχλός για αλλαγή λεπίδ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24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8:43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7:29:00Z</dcterms:modified>
  <cp:revision>4</cp:revision>
  <dc:subject/>
  <dc:title>ΠΑΙΔΙΚΟ ΣΙΓΑΤΣΑΚΙ</dc:title>
</cp:coreProperties>
</file>