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ΚΟΠΤΗΣ ΚΥΚΛΩΝ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90500</wp:posOffset>
                </wp:positionV>
                <wp:extent cx="5334000" cy="2171700"/>
                <wp:effectExtent l="5080" t="5080" r="5715" b="593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171880"/>
                        </a:xfrm>
                        <a:prstGeom prst="wedgeRectCallout">
                          <a:avLst>
                            <a:gd name="adj1" fmla="val -46976"/>
                            <a:gd name="adj2" fmla="val 76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ργαλείο για κόψιμο κύκλ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όβε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χαρτόνι και κυψελιδωτό πλαστικό (κόριφλου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κύκλους με διάφορα μεγέθη ακτίν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κύκλους με τρύπα στο κέντρο ή χωρί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γυρίζοντας το εργαλείο δεξιόστροφα σύμφωνα μα την ένδειξη του βέλους πάνω στο εργαλεί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pt;margin-top:15pt;width:419.95pt;height:17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ργαλείο για κόψιμο κύκλω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όβε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χαρτόνι και κυψελιδωτό πλαστικό (κόριφλουτ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κύκλους με διάφορα μεγέθη ακτίνα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κύκλους με τρύπα στο κέντρο ή χωρί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γυρίζοντας το εργαλείο δεξιόστροφα σύμφωνα μα την ένδειξη του βέλους πάνω στο εργαλείο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5558155</wp:posOffset>
            </wp:positionV>
            <wp:extent cx="3505200" cy="2511425"/>
            <wp:effectExtent l="0" t="0" r="0" b="0"/>
            <wp:wrapTight wrapText="bothSides">
              <wp:wrapPolygon edited="0">
                <wp:start x="-80" y="0"/>
                <wp:lineTo x="-80" y="21486"/>
                <wp:lineTo x="21600" y="21486"/>
                <wp:lineTo x="21600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3371215</wp:posOffset>
                </wp:positionV>
                <wp:extent cx="5562600" cy="1828800"/>
                <wp:effectExtent l="5080" t="35306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828800"/>
                        </a:xfrm>
                        <a:prstGeom prst="wedgeRectCallout">
                          <a:avLst>
                            <a:gd name="adj1" fmla="val -43449"/>
                            <a:gd name="adj2" fmla="val -68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Η επιφάνεια που θα κοπεί πρέπει να στερεώνεται στην πινακίδα κοψίματος με κολλητική ταινία (χαρτότελλα) για να μη μετακινείτα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Όταν κόβουμε έναν κύκλο πιέζουμε  το κέντρο του εργαλείου με τον αντίχειρα του ενός χεριού και με το άλλο χέρι γυρίζουμε το εργαλεί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πιπλέον λεπίδες φυλάγονται στο κάτω μέρος του εργαλείου σε ειδική θήκ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265.45pt;width:437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Η επιφάνεια που θα κοπεί πρέπει να στερεώνεται στην πινακίδα κοψίματος με κολλητική ταινία (χαρτότελλα) για να μη μετακινείτα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Όταν κόβουμε έναν κύκλο πιέζουμε  το κέντρο του εργαλείου με τον αντίχειρα του ενός χεριού και με το άλλο χέρι γυρίζουμε το εργαλεί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πιπλέον λεπίδες φυλάγονται στο κάτω μέρος του εργαλείου σε ειδική θήκη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113915</wp:posOffset>
            </wp:positionV>
            <wp:extent cx="968375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5885815</wp:posOffset>
                </wp:positionV>
                <wp:extent cx="1066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63.45pt" to="341.95pt,4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7028815</wp:posOffset>
                </wp:positionV>
                <wp:extent cx="609600" cy="228600"/>
                <wp:effectExtent l="635" t="5080" r="190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53.45pt" to="143.95pt,5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685915</wp:posOffset>
                </wp:positionV>
                <wp:extent cx="1219200" cy="800100"/>
                <wp:effectExtent l="3175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26.45pt" to="365.95pt,5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00315</wp:posOffset>
                </wp:positionV>
                <wp:extent cx="609600" cy="228600"/>
                <wp:effectExtent l="1905" t="508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98.45pt" to="173.95pt,6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428615</wp:posOffset>
                </wp:positionV>
                <wp:extent cx="2362200" cy="1600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Σημείο στο οποίο πιέζουμε κατά το κόψιμο. Γυρίζοντας το κουμπί αυτό και ξεβιδώνοντας το εξάρτημα στο κάτω μέρος, εμφανίζεται μύτη για κόψιμο κύκλων με εμφανές κέντρο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6pt;mso-wrap-distance-left:9.05pt;mso-wrap-distance-right:9.05pt;mso-wrap-distance-top:0pt;mso-wrap-distance-bottom:0pt;margin-top:427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Σημείο στο οποίο πιέζουμε κατά το κόψιμο. Γυρίζοντας το κουμπί αυτό και ξεβιδώνοντας το εξάρτημα στο κάτω μέρος, εμφανίζεται μύτη για κόψιμο κύκλων με εμφανές κέντρο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6912610</wp:posOffset>
                </wp:positionV>
                <wp:extent cx="1371600" cy="802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Προστατευτικό κάλυμμα λεπίδ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15pt;mso-wrap-distance-left:9.05pt;mso-wrap-distance-right:9.05pt;mso-wrap-distance-top:0pt;mso-wrap-distance-bottom:0pt;margin-top:544.3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Προστατευτικό κάλυμμα λεπίδ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772400</wp:posOffset>
                </wp:positionV>
                <wp:extent cx="1600200" cy="5137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Βίδα στερεώματος λεπίδ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.45pt;mso-wrap-distance-left:9.05pt;mso-wrap-distance-right:9.05pt;mso-wrap-distance-top:0pt;mso-wrap-distance-bottom:0pt;margin-top:61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Βίδα στερεώματος λεπίδ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7486015</wp:posOffset>
                </wp:positionV>
                <wp:extent cx="1600200" cy="5137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Βίδα ρύθμισης ακτίνας κύκλο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.45pt;mso-wrap-distance-left:9.05pt;mso-wrap-distance-right:9.05pt;mso-wrap-distance-top:0pt;mso-wrap-distance-bottom:0pt;margin-top:589.4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Βίδα ρύθμισης ακτίνας κύκλο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33:00Z</dcterms:created>
  <dc:creator>Παναγιώτης Θεοδώρου και Ειρήνη Πετράκη (Σύμβουλοι Σχ.Τ)</dc:creator>
  <dc:description/>
  <dc:language>en-US</dc:language>
  <cp:lastModifiedBy>PC</cp:lastModifiedBy>
  <cp:lastPrinted>2004-03-05T12:46:00Z</cp:lastPrinted>
  <dcterms:modified xsi:type="dcterms:W3CDTF">2004-03-12T08:05:00Z</dcterms:modified>
  <cp:revision>5</cp:revision>
  <dc:subject/>
  <dc:title>ΚΟΠΤΗΣ ΚΥΚΛΩΝ</dc:title>
</cp:coreProperties>
</file>