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ΡΥΘΜΙΖΟΜΕΝΟ ΜΑΧΑΙΡΑΚΙ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2476500</wp:posOffset>
            </wp:positionV>
            <wp:extent cx="93281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76200</wp:posOffset>
                </wp:positionV>
                <wp:extent cx="4724400" cy="1828800"/>
                <wp:effectExtent l="5080" t="5080" r="5715" b="513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1828800"/>
                        </a:xfrm>
                        <a:prstGeom prst="wedgeRectCallout">
                          <a:avLst>
                            <a:gd name="adj1" fmla="val -40268"/>
                            <a:gd name="adj2" fmla="val 77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ΧΡΗΣΗ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Εργαλείο για κόψιμο και χάραξη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Κόβει κάθε είδος χαρτονιού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Κόβει κυψελιδωτό πλαστικό (κόριφλουτ) και δέρμ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Χάρασσει χαρτόνια χρησιμοποιώντας ανάποδα τη λεπίδ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6pt;margin-top:6pt;width:371.95pt;height:14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ΧΡΗΣΗ: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Εργαλείο για κόψιμο και χάραξη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Κόβει κάθε είδος χαρτονιού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Κόβει κυψελιδωτό πλαστικό (κόριφλουτ) και δέρμα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Χάρασσει χαρτόνια χρησιμοποιώντας ανάποδα τη λεπίδα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3815</wp:posOffset>
                </wp:positionH>
                <wp:positionV relativeFrom="paragraph">
                  <wp:posOffset>3048000</wp:posOffset>
                </wp:positionV>
                <wp:extent cx="4648200" cy="2743200"/>
                <wp:effectExtent l="5080" t="23876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2743200"/>
                        </a:xfrm>
                        <a:prstGeom prst="wedgeRectCallout">
                          <a:avLst>
                            <a:gd name="adj1" fmla="val -44615"/>
                            <a:gd name="adj2" fmla="val -58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ΠΡΟΣΟΧΗ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Χρησημοποιείται απαραίτητα με τη ρίγα ασφαλείας και την πινακίδα κοψίματο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Χρησημοποιείται από τα παιδιά κάτω από την επίβλεψη του δασκάλο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Έχει πολύ κοφτερή λεπίδ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Η λεπίδα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να ασφαλίζεται κατά τη χρήση και να φυλάσεται μετά το τέλος της εργασίας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μπορεί να αντικατασταθεί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είναι χαραγμένη ώστε να κόβεται και να ανανεώνετα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45pt;margin-top:240pt;width:365.95pt;height:21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ΠΡΟΣΟΧΗ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Χρησημοποιείται απαραίτητα με τη ρίγα ασφαλείας και την πινακίδα κοψίματος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Χρησημοποιείται από τα παιδιά κάτω από την επίβλεψη του δασκάλου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Έχει πολύ κοφτερή λεπίδα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Η λεπίδα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να ασφαλίζεται κατά τη χρήση και να φυλάσεται μετά το τέλος της εργασίας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μπορεί να αντικατασταθεί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είναι χαραγμένη ώστε να κόβεται και να ανανεώνετα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134100</wp:posOffset>
                </wp:positionV>
                <wp:extent cx="6248400" cy="16878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1687680"/>
                          <a:chOff x="0" y="0"/>
                          <a:chExt cx="6248520" cy="168768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6248520" cy="1573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905120" y="0"/>
                              <a:ext cx="2175480" cy="157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352680" y="457200"/>
                              <a:ext cx="8380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0" y="914400"/>
                              <a:ext cx="121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11412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67080" y="914400"/>
                              <a:ext cx="1981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SimSun;宋体" w:cs="Comic Sans MS"/>
                                    <w:color w:val="auto"/>
                                    <w:lang w:val="el-GR" w:eastAsia="zh-CN" w:bidi="ar-SA"/>
                                  </w:rPr>
                                  <w:t>Κουμπί ασφάλισης λεπίδα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5800"/>
                              <a:ext cx="190512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SimSun;宋体" w:cs="Comic Sans MS"/>
                                    <w:color w:val="auto"/>
                                    <w:lang w:val="el-GR" w:eastAsia="zh-CN" w:bidi="ar-SA"/>
                                  </w:rPr>
                                  <w:t>Σημεία ανανέωσης λεπίδα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2880" y="0"/>
                              <a:ext cx="12952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SimSun;宋体" w:cs="Comic Sans MS"/>
                                    <w:color w:val="auto"/>
                                    <w:lang w:val="el-GR" w:eastAsia="zh-CN" w:bidi="ar-SA"/>
                                  </w:rPr>
                                  <w:t xml:space="preserve">Υποδοχή για κόψιμο λεπίδας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590920" y="34308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720" y="0"/>
                            <a:ext cx="1600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l-GR" w:eastAsia="zh-CN" w:bidi="ar-SA"/>
                                </w:rPr>
                                <w:t>Αφαιρείται για να αντικατασταθεί η λεπίδ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83pt;width:492pt;height:132.9pt" coordorigin="360,9660" coordsize="9840,2658">
                <v:group id="shape_0" style="position:absolute;left:360;top:9840;width:9840;height:247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360;top:9840;width:3425;height:2477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line id="shape_0" from="5640,10560" to="6959,110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20,11280" to="4439,1128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80,10020" to="8159,100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080;top:11280;width:31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SimSun;宋体" w:cs="Comic Sans MS"/>
                              <w:color w:val="auto"/>
                              <w:lang w:val="el-GR" w:eastAsia="zh-CN" w:bidi="ar-SA"/>
                            </w:rPr>
                            <w:t>Κουμπί ασφάλισης λεπίδα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10920;width:29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SimSun;宋体" w:cs="Comic Sans MS"/>
                              <w:color w:val="auto"/>
                              <w:lang w:val="el-GR" w:eastAsia="zh-CN" w:bidi="ar-SA"/>
                            </w:rPr>
                            <w:t>Σημεία ανανέωσης λεπίδα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0;top:9840;width:20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SimSun;宋体" w:cs="Comic Sans MS"/>
                              <w:color w:val="auto"/>
                              <w:lang w:val="el-GR" w:eastAsia="zh-CN" w:bidi="ar-SA"/>
                            </w:rPr>
                            <w:t xml:space="preserve">Υποδοχή για κόψιμο λεπίδα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440,10200" to="6359,102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20;top:9660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l-GR" w:eastAsia="zh-CN" w:bidi="ar-SA"/>
                          </w:rPr>
                          <w:t>Αφαιρείται για να αντικατασταθεί η λεπίδ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1540</wp:posOffset>
                </wp:positionH>
                <wp:positionV relativeFrom="paragraph">
                  <wp:posOffset>6545580</wp:posOffset>
                </wp:positionV>
                <wp:extent cx="228600" cy="22860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.2pt;margin-top:515.4pt;width:17.95pt;height:17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247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9:07:00Z</dcterms:created>
  <dc:creator>Παναγιώτης Θεοδώρου και Ειρήνη Πετράκη (Σύμβουλοι Σχ.Τ)</dc:creator>
  <dc:description/>
  <dc:language>en-US</dc:language>
  <cp:lastModifiedBy>PC</cp:lastModifiedBy>
  <dcterms:modified xsi:type="dcterms:W3CDTF">2004-03-11T11:22:00Z</dcterms:modified>
  <cp:revision>8</cp:revision>
  <dc:subject/>
  <dc:title>ΚΟΦΤΕΡΟ ΜΑΧΑΙΡΑΚΙ</dc:title>
</cp:coreProperties>
</file>