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</w:rPr>
        <w:t>ΠΙΣΤΟΛΑΚΙ ΖΕΣΤΗΣ ΓΟΜΑΣ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495</wp:posOffset>
            </wp:positionH>
            <wp:positionV relativeFrom="paragraph">
              <wp:posOffset>124460</wp:posOffset>
            </wp:positionV>
            <wp:extent cx="654050" cy="2045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0" r="-3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4343400" cy="1351915"/>
                <wp:effectExtent l="600075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351800"/>
                        </a:xfrm>
                        <a:prstGeom prst="wedgeRectCallout">
                          <a:avLst>
                            <a:gd name="adj1" fmla="val -63407"/>
                            <a:gd name="adj2" fmla="val 27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ΧΡΗΣ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Εργαλείο αυτόματης συγκόλλησης  / ένωσης υλικώ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Συγκολλά και στερεώνει σχεδόν όλα τα υλικά (ειδικά το πλαστικ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Κολλά γρήγορα αλλά όχι πάντα μόνιμα και στερε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8pt;margin-top:6pt;width:341.95pt;height:106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ΧΡΗΣΗ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Εργαλείο αυτόματης συγκόλλησης  / ένωσης υλικώ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Συγκολλά και στερεώνει σχεδόν όλα τα υλικά (ειδικά το πλαστικό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Κολλά γρήγορα αλλά όχι πάντα μόνιμα και στερεά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37795</wp:posOffset>
                </wp:positionV>
                <wp:extent cx="5029200" cy="3526790"/>
                <wp:effectExtent l="5080" t="5080" r="4552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526920"/>
                        </a:xfrm>
                        <a:prstGeom prst="wedgeRectCallout">
                          <a:avLst>
                            <a:gd name="adj1" fmla="val 58888"/>
                            <a:gd name="adj2" fmla="val -290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ΠΡΟΣΟΧΗ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Χρησιμοποιείται από το δάσκαλο ή από τα παιδιά κάτω από αυστηρή επίβλεψη (κίνδυνοι εγκαύματος ή / και ηλεκτροπληξίας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Το στόμιο δεν πρέπει να αγγίζει ποτέ το καλώδιο τροφοδοσία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Μπαίνει πάντοτε σε όρθια θέση πριν και μετά τη χρήση του (ειδική βάση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Το μήκος της ράβδου γόμας δεν πρέπει να ξεπερνά τα 10 εκ. για λόγους ισορροπίας του εργαλείο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Τοποθετούμε προστατευτική βάση (π.χ. χαρτόνι / ξύλο κάτω από το σημείο χρήσης του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Πιέζουμε τη σκανδάλη μόνο εφόσον η γόμα έχει ζεσταθεί (τουλάχιστον 5΄μετά τη σύνδεση), αλλιώς το εργαλείο καταστρέφετα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Αποφεύγεται η χρήση του όπου υπάρχει εναλλακτικός τρόπος σύνδεση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0.85pt;width:395.95pt;height:277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ΠΡΟΣΟΧΗ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Χρησιμοποιείται από το δάσκαλο ή από τα παιδιά κάτω από αυστηρή επίβλεψη (κίνδυνοι εγκαύματος ή / και ηλεκτροπληξίας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Το στόμιο δεν πρέπει να αγγίζει ποτέ το καλώδιο τροφοδοσία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Μπαίνει πάντοτε σε όρθια θέση πριν και μετά τη χρήση του (ειδική βάση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Το μήκος της ράβδου γόμας δεν πρέπει να ξεπερνά τα 10 εκ. για λόγους ισορροπίας του εργαλείο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Τοποθετούμε προστατευτική βάση (π.χ. χαρτόνι / ξύλο κάτω από το σημείο χρήσης του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Πιέζουμε τη σκανδάλη μόνο εφόσον η γόμα έχει ζεσταθεί (τουλάχιστον 5΄μετά τη σύνδεση), αλλιώς το εργαλείο καταστρέφετα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Αποφεύγεται η χρήση του όπου υπάρχει εναλλακτικός τρόπος σύνδεση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35880</wp:posOffset>
            </wp:positionH>
            <wp:positionV relativeFrom="paragraph">
              <wp:posOffset>267335</wp:posOffset>
            </wp:positionV>
            <wp:extent cx="763905" cy="933450"/>
            <wp:effectExtent l="0" t="0" r="0" b="0"/>
            <wp:wrapTight wrapText="right">
              <wp:wrapPolygon edited="0">
                <wp:start x="8681" y="323"/>
                <wp:lineTo x="4240" y="1620"/>
                <wp:lineTo x="607" y="3890"/>
                <wp:lineTo x="2222" y="18643"/>
                <wp:lineTo x="6259" y="20913"/>
                <wp:lineTo x="10700" y="20913"/>
                <wp:lineTo x="13122" y="20913"/>
                <wp:lineTo x="14333" y="20913"/>
                <wp:lineTo x="17966" y="16860"/>
                <wp:lineTo x="18370" y="10700"/>
                <wp:lineTo x="21600" y="5511"/>
                <wp:lineTo x="21600" y="3566"/>
                <wp:lineTo x="15948" y="971"/>
                <wp:lineTo x="10296" y="323"/>
                <wp:lineTo x="8681" y="323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138" w:dyaOrig="92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7pt;margin-top:115.05pt;width:234pt;height:194.9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06740620" r:id="rId4"/>
        </w:object>
        <mc:AlternateContent>
          <mc:Choice Requires="wps">
            <w:drawing>
              <wp:anchor behindDoc="0" distT="0" distB="0" distL="114935" distR="60960" simplePos="0" locked="0" layoutInCell="0" allowOverlap="1" relativeHeight="4">
                <wp:simplePos x="0" y="0"/>
                <wp:positionH relativeFrom="column">
                  <wp:posOffset>1486535</wp:posOffset>
                </wp:positionH>
                <wp:positionV relativeFrom="paragraph">
                  <wp:posOffset>3041015</wp:posOffset>
                </wp:positionV>
                <wp:extent cx="558800" cy="668020"/>
                <wp:effectExtent l="71120" t="190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25200">
                          <a:off x="0" y="0"/>
                          <a:ext cx="558720" cy="668160"/>
                        </a:xfrm>
                        <a:custGeom>
                          <a:avLst/>
                          <a:gdLst>
                            <a:gd name="textAreaLeft" fmla="*/ 91080 w 316800"/>
                            <a:gd name="textAreaRight" fmla="*/ 225720 w 316800"/>
                            <a:gd name="textAreaTop" fmla="*/ 108720 h 378720"/>
                            <a:gd name="textAreaBottom" fmla="*/ 270000 h 37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3580" y="21600"/>
                              </a:lnTo>
                              <a:lnTo>
                                <a:pt x="802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117pt;margin-top:239.4pt;width:43.95pt;height:52.55pt;mso-wrap-style:none;v-text-anchor:middle;rotation:190" type="_x0000_t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3239135</wp:posOffset>
                </wp:positionV>
                <wp:extent cx="228600" cy="829945"/>
                <wp:effectExtent l="5080" t="1270" r="165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5.05pt" to="206.95pt,3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804035</wp:posOffset>
                </wp:positionV>
                <wp:extent cx="571500" cy="57150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2.05pt" to="323.95pt,1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2947035</wp:posOffset>
                </wp:positionV>
                <wp:extent cx="698500" cy="7620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2.05pt" to="108.95pt,29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3709035</wp:posOffset>
                </wp:positionV>
                <wp:extent cx="0" cy="36004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2.05pt" to="135pt,3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80435</wp:posOffset>
                </wp:positionV>
                <wp:extent cx="12573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στόμι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74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στόμι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0</wp:posOffset>
                </wp:positionH>
                <wp:positionV relativeFrom="paragraph">
                  <wp:posOffset>2477135</wp:posOffset>
                </wp:positionV>
                <wp:extent cx="1943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Κυλινδρική ράβδος γόμας (σιλικόνης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95.05pt;mso-position-vertical-relative:text;margin-left:2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Κυλινδρική ράβδος γόμας (σιλικόνης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3954780</wp:posOffset>
                </wp:positionV>
                <wp:extent cx="12573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σκανδάλ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11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σκανδάλ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4107180</wp:posOffset>
                </wp:positionV>
                <wp:extent cx="1663700" cy="34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Σιδερένιο στήριγμ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27pt;mso-wrap-distance-left:9.05pt;mso-wrap-distance-right:9.05pt;mso-wrap-distance-top:0pt;mso-wrap-distance-bottom:0pt;margin-top:323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Σιδερένιο στήριγμ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27:00Z</dcterms:created>
  <dc:creator>Παναγιώτης Θεοδώρου και Ειρήνη Πετράκη (Σύμβουλοι Σχ.Τ)</dc:creator>
  <dc:description/>
  <dc:language>en-US</dc:language>
  <cp:lastModifiedBy>PC</cp:lastModifiedBy>
  <dcterms:modified xsi:type="dcterms:W3CDTF">2004-03-12T07:20:00Z</dcterms:modified>
  <cp:revision>7</cp:revision>
  <dc:subject/>
  <dc:title>ΠΙΣΤΟΛΑΚΙ ΖΕΣΤΗΣ ΓΟΜΑΣ</dc:title>
</cp:coreProperties>
</file>