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ΤΑΛΑΛΙΑ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4343400" cy="1143000"/>
                <wp:effectExtent l="60388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wedgeRectCallout">
                          <a:avLst>
                            <a:gd name="adj1" fmla="val -63407"/>
                            <a:gd name="adj2" fmla="val 4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ΧΡΗΣ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Γενική χρήσ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Αφαιρεί καρφιά τα οποία είναι μικρά ή και χωρίς κεφάλ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8pt;margin-top:6pt;width:341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ΧΡΗΣ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Γενική χρήσ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Αφαιρεί καρφιά τα οποία είναι μικρά ή και χωρίς κεφάλι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4505</wp:posOffset>
            </wp:positionH>
            <wp:positionV relativeFrom="paragraph">
              <wp:posOffset>53975</wp:posOffset>
            </wp:positionV>
            <wp:extent cx="1054100" cy="1948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</wp:posOffset>
                </wp:positionV>
                <wp:extent cx="5486400" cy="973455"/>
                <wp:effectExtent l="5080" t="35052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73440"/>
                        </a:xfrm>
                        <a:prstGeom prst="wedgeRectCallout">
                          <a:avLst>
                            <a:gd name="adj1" fmla="val -33981"/>
                            <a:gd name="adj2" fmla="val -85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Υπάρχουν και μικρές τανάλιες που είναι πιο εύχρηστες για παιδι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.9pt;width:431.95pt;height:76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Υπάρχουν και μικρές τανάλιες που είναι πιο εύχρηστες για παιδιά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39458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8.55pt" to="152.95pt,18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766185</wp:posOffset>
                </wp:positionV>
                <wp:extent cx="914400" cy="45466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6.55pt" to="188.95pt,3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115" w:dyaOrig="10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2pt;margin-top:134.55pt;width:207pt;height:178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2170220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9595</wp:posOffset>
                </wp:positionH>
                <wp:positionV relativeFrom="paragraph">
                  <wp:posOffset>2508885</wp:posOffset>
                </wp:positionV>
                <wp:extent cx="114681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197.55pt" to="135.1pt,19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394585</wp:posOffset>
                </wp:positionV>
                <wp:extent cx="12573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χερούλ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88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χερούλ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4109085</wp:posOffset>
                </wp:positionV>
                <wp:extent cx="194310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λαβίδ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323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λαβίδ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2163445</wp:posOffset>
                </wp:positionV>
                <wp:extent cx="19431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υποδοχή αφαίρεσης βελόνων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70.3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υποδοχή αφαίρεσης βελόνω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2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7:01:00Z</dcterms:modified>
  <cp:revision>9</cp:revision>
  <dc:subject/>
  <dc:title>ΤΑΝΑΛΙΑ</dc:title>
</cp:coreProperties>
</file>