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</w:rPr>
        <w:t>ΣΦΥΡΙ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4343400" cy="1485900"/>
                <wp:effectExtent l="5080" t="5080" r="5715" b="558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486080"/>
                        </a:xfrm>
                        <a:prstGeom prst="wedgeRectCallout">
                          <a:avLst>
                            <a:gd name="adj1" fmla="val -47907"/>
                            <a:gd name="adj2" fmla="val 86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ΧΡΗΣ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Γενική χρήσ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Καρφώνει βελόνες σε ξύλ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Χρησιμοποιείται σε συνδυασμό με το κέντρο για σημάδεμα σε ξύλ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08pt;margin-top:6pt;width:341.95pt;height:11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ΧΡΗΣ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Γενική χρήσ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Καρφώνει βελόνες σε ξύλ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Χρησιμοποιείται σε συνδυασμό με το κέντρο για σημάδεμα σε ξύλ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84505</wp:posOffset>
            </wp:positionH>
            <wp:positionV relativeFrom="paragraph">
              <wp:posOffset>20955</wp:posOffset>
            </wp:positionV>
            <wp:extent cx="1646555" cy="1625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95395</wp:posOffset>
            </wp:positionH>
            <wp:positionV relativeFrom="paragraph">
              <wp:posOffset>83185</wp:posOffset>
            </wp:positionV>
            <wp:extent cx="927100" cy="762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</wp:posOffset>
                </wp:positionV>
                <wp:extent cx="4800600" cy="1943100"/>
                <wp:effectExtent l="5080" t="45275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943280"/>
                        </a:xfrm>
                        <a:prstGeom prst="wedgeRectCallout">
                          <a:avLst>
                            <a:gd name="adj1" fmla="val 35768"/>
                            <a:gd name="adj2" fmla="val -72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ΠΡΟΣΟΧΗ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Πρέπει να είναι σχετικά ελαφρύ για εύκολη και ασφαλή χρήση από τα παιδιά (μέχρι 250 γραμ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Τα διχαλωτά σφυριά  μπορούν να χρησιμοποιηθούν και για αφαίρεση βελόνων με το πίσω μέρος του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Όταν καρφώνουμε να το κρατούμε όσο το δυνατό πιο μακριά από το κεφάλι (έχει μεγαλύτερη δύναμη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.9pt;width:377.95pt;height:15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ΠΡΟΣΟΧΗ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Πρέπει να είναι σχετικά ελαφρύ για εύκολη και ασφαλή χρήση από τα παιδιά (μέχρι 250 γραμ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Τα διχαλωτά σφυριά  μπορούν να χρησιμοποιηθούν και για αφαίρεση βελόνων με το πίσω μέρος τους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Όταν καρφώνουμε να το κρατούμε όσο το δυνατό πιο μακριά από το κεφάλι (έχει μεγαλύτερη δύναμη)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2048510</wp:posOffset>
            </wp:positionV>
            <wp:extent cx="3200400" cy="205168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3191510</wp:posOffset>
                </wp:positionV>
                <wp:extent cx="571500" cy="342900"/>
                <wp:effectExtent l="635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1.3pt" to="116.95pt,27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505710</wp:posOffset>
                </wp:positionV>
                <wp:extent cx="685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7.3pt" to="359.95pt,19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277110</wp:posOffset>
                </wp:positionV>
                <wp:extent cx="1257300" cy="685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χερούλ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79.3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χερούλ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3305810</wp:posOffset>
                </wp:positionV>
                <wp:extent cx="1714500" cy="9144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Μεταλλικό κεφάλ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260.3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Μεταλλικό κεφάλ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0:41:00Z</dcterms:created>
  <dc:creator>Παναγιώτης Θεοδώρου και Ειρήνη Πετράκη (Σύμβουλοι Σχ.Τ)</dc:creator>
  <dc:description/>
  <dc:language>en-US</dc:language>
  <cp:lastModifiedBy>PC</cp:lastModifiedBy>
  <dcterms:modified xsi:type="dcterms:W3CDTF">2004-03-12T09:12:00Z</dcterms:modified>
  <cp:revision>8</cp:revision>
  <dc:subject/>
  <dc:title>ΣΦΥΡΙ</dc:title>
</cp:coreProperties>
</file>