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ΧΕΙΡΟΤΡΑΠΑΝΟ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572000" cy="2514600"/>
                <wp:effectExtent l="59372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514600"/>
                        </a:xfrm>
                        <a:prstGeom prst="wedgeRectCallout">
                          <a:avLst>
                            <a:gd name="adj1" fmla="val -62736"/>
                            <a:gd name="adj2" fmla="val -8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Ανοίγει τρύπε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σε ξύλο με σκοπό την εφαρμογή αξόνω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σε ποκίλα μεγέθη ανάλογα με το μέγεθος της αρίδας που εφαρμόζεται στο εργαλείο (1 – 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l-GR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ποθέτηση της αρίδας γίνεται κρατώντας σταθερό το κεφαλάκι και περιστρέφοντας το χερούλι με τη φορά του ρολογιο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φαίρεση της αρίδας γίνεται με τον ίδιο τρόπο αλλά με αντίθετη περιστροφή του χεριού (ο σφικτήρας ανοίγε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59.95pt;height:19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Ανοίγει τρύπε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σε ξύλο με σκοπό την εφαρμογή αξόνω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σε ποκίλα μεγέθη ανάλογα με το μέγεθος της αρίδας που εφαρμόζεται στο εργαλείο (1 – 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>m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l-GR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ποθέτηση της αρίδας γίνεται κρατώντας σταθερό το κεφαλάκι και περιστρέφοντας το χερούλι με τη φορά του ρολογιο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φαίρεση της αρίδας γίνεται με τον ίδιο τρόπο αλλά με αντίθετη περιστροφή του χεριού (ο σφικτήρας ανοίγε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1910</wp:posOffset>
            </wp:positionV>
            <wp:extent cx="1143000" cy="965200"/>
            <wp:effectExtent l="0" t="0" r="0" b="0"/>
            <wp:wrapTight wrapText="bothSides">
              <wp:wrapPolygon edited="0">
                <wp:start x="18171" y="171"/>
                <wp:lineTo x="16976" y="522"/>
                <wp:lineTo x="11912" y="2807"/>
                <wp:lineTo x="1930" y="2979"/>
                <wp:lineTo x="1041" y="3158"/>
                <wp:lineTo x="888" y="8602"/>
                <wp:lineTo x="-8" y="11232"/>
                <wp:lineTo x="293" y="17908"/>
                <wp:lineTo x="2083" y="19842"/>
                <wp:lineTo x="2825" y="19842"/>
                <wp:lineTo x="2525" y="20544"/>
                <wp:lineTo x="3420" y="21246"/>
                <wp:lineTo x="4615" y="21418"/>
                <wp:lineTo x="9679" y="21418"/>
                <wp:lineTo x="9827" y="21418"/>
                <wp:lineTo x="12060" y="19842"/>
                <wp:lineTo x="15039" y="17206"/>
                <wp:lineTo x="15787" y="11411"/>
                <wp:lineTo x="16682" y="8602"/>
                <wp:lineTo x="18171" y="5788"/>
                <wp:lineTo x="20551" y="2979"/>
                <wp:lineTo x="21600" y="1224"/>
                <wp:lineTo x="21600" y="522"/>
                <wp:lineTo x="20103" y="171"/>
                <wp:lineTo x="18171" y="17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58" w:dyaOrig="94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246.9pt;width:238.2pt;height:202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057230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4800600" cy="2628900"/>
                <wp:effectExtent l="5080" t="5080" r="5594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wedgeRectCallout">
                          <a:avLst>
                            <a:gd name="adj1" fmla="val 61430"/>
                            <a:gd name="adj2" fmla="val -1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χειροτράπανο έχει ενσωματωμένους στο κεφαλάκι του εύθραυστους οδοντωτούς τροχού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Υπάρχει χώρος αποθήκευσης των αρίδων στο χερούλ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Το τρύπημα γίνεται κάθετα αφού τοποθετηθεί το ξύλο στην μέγγενη και μεταξύ των σιαγόνω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φαιρούμε την αρίδα από το ξύλο συνεχίζοντας την περιστροφική κίνηση προς τα εμπρός (δεξιόστροφα) και τραβώντας το εργαλείο ελαφρώς προς τα πίσω (Αν γυρίσουμε αντίθετα το χερούλι η αρίδα μένει στο ξύλο!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εργαλείο φυλάσεται αφού αφαιρέσουμε την αρίδα και αναποδογυρίσουμε το χερούλ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.9pt;width:377.95pt;height:20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χειροτράπανο έχει ενσωματωμένους στο κεφαλάκι του εύθραυστους οδοντωτούς τροχού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Υπάρχει χώρος αποθήκευσης των αρίδων στο χερούλ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Το τρύπημα γίνεται κάθετα αφού τοποθετηθεί το ξύλο στην μέγγενη και μεταξύ των σιαγόνω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φαιρούμε την αρίδα από το ξύλο συνεχίζοντας την περιστροφική κίνηση προς τα εμπρός (δεξιόστροφα) και τραβώντας το εργαλείο ελαφρώς προς τα πίσω (Αν γυρίσουμε αντίθετα το χερούλι η αρίδα μένει στο ξύλο!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εργαλείο φυλάσεται αφού αφαιρέσουμε την αρίδα και αναποδογυρίσουμε το χερούλ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59283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2.9pt" to="107.95pt,2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64230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4.9pt" to="341.95pt,2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1943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09pt" to="233.95pt,4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59283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2.9pt" to="305.95pt,2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95495</wp:posOffset>
            </wp:positionH>
            <wp:positionV relativeFrom="paragraph">
              <wp:posOffset>1192530</wp:posOffset>
            </wp:positionV>
            <wp:extent cx="1119505" cy="8553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364230</wp:posOffset>
                </wp:positionV>
                <wp:extent cx="12573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χερούλ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64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χερούλ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024505</wp:posOffset>
                </wp:positionV>
                <wp:extent cx="8001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αρί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38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αρί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909820</wp:posOffset>
                </wp:positionV>
                <wp:extent cx="13716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θήκη για αρίδε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8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θήκη για αρίδε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478530</wp:posOffset>
                </wp:positionV>
                <wp:extent cx="1257300" cy="685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κεφαλάκ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3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κεφαλάκ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8:34:00Z</dcterms:created>
  <dc:creator>Παναγιώτης Θεοδώρου και Ειρήνη Πετράκη (Σύμβουλοι Σχ.Τ)</dc:creator>
  <dc:description/>
  <dc:language>en-US</dc:language>
  <cp:lastModifiedBy>PC</cp:lastModifiedBy>
  <cp:lastPrinted>2004-06-18T08:15:00Z</cp:lastPrinted>
  <dcterms:modified xsi:type="dcterms:W3CDTF">2004-06-18T05:21:00Z</dcterms:modified>
  <cp:revision>7</cp:revision>
  <dc:subject/>
  <dc:title>ΧΕΙΡΟΤΡΥΠΑΝΟ</dc:title>
</cp:coreProperties>
</file>