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80" w:leader="none"/>
          <w:tab w:val="center" w:pos="4153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00</wp:posOffset>
            </wp:positionH>
            <wp:positionV relativeFrom="paragraph">
              <wp:posOffset>-207645</wp:posOffset>
            </wp:positionV>
            <wp:extent cx="715645" cy="1246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4805</wp:posOffset>
            </wp:positionH>
            <wp:positionV relativeFrom="paragraph">
              <wp:posOffset>-108585</wp:posOffset>
            </wp:positionV>
            <wp:extent cx="965200" cy="140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ΒΟΗΘΗΤΙΚΗ ΣΑΝΙΔΑ ΓΙΑ ΚΟΨΙΜΟ</w: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86055</wp:posOffset>
                </wp:positionV>
                <wp:extent cx="5457190" cy="1779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177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l-GR"/>
                              </w:rPr>
                              <w:t xml:space="preserve">ΧΡΗΣΗ 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Εργαλείο στερέωσης για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κόψιμο λωρίδας ξύλου (1εκ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κόψιμο ξύλινου άξον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κόψιμο σε γωνία  45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, 60° και 90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Εύκολο στη χρήση και από δεξιόχειρες και από αριστερόχειρε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7pt;height:140.15pt;mso-wrap-distance-left:9.05pt;mso-wrap-distance-right:9.05pt;mso-wrap-distance-top:0pt;mso-wrap-distance-bottom:0pt;margin-top:14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l-GR"/>
                        </w:rPr>
                        <w:t xml:space="preserve">ΧΡΗΣΗ 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l-G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Εργαλείο στερέωσης για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κόψιμο λωρίδας ξύλου (1εκ.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κόψιμο ξύλινου άξονα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κόψιμο σε γωνία  45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l-GR"/>
                        </w:rPr>
                        <w:t>ο</w:t>
                      </w: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, 60° και 90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 xml:space="preserve">Εύκολο στη χρήση και από δεξιόχειρες και από αριστερόχειρε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203200</wp:posOffset>
                </wp:positionV>
                <wp:extent cx="5380990" cy="9518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l-GR"/>
                              </w:rPr>
                              <w:t xml:space="preserve">ΠΡΟΣΟΧΗ!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Στηρίξτε τη σανίδα με σφηκτήρα τύπου «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» ή «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» στον πάγκο εργασία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74.95pt;mso-wrap-distance-left:9.05pt;mso-wrap-distance-right:9.05pt;mso-wrap-distance-top:0pt;mso-wrap-distance-bottom:0pt;margin-top:16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l-GR"/>
                        </w:rPr>
                        <w:t xml:space="preserve">ΠΡΟΣΟΧΗ!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Στηρίξτε τη σανίδα με σφηκτήρα τύπου «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F</w:t>
                      </w: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» ή «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G</w:t>
                      </w: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 xml:space="preserve">» στον πάγκο εργασία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w:object w:dxaOrig="7019" w:dyaOrig="4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75pt;margin-top:11.05pt;width:240.9pt;height:153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06460802" r:id="rId4"/>
        </w:objec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1975</wp:posOffset>
                </wp:positionH>
                <wp:positionV relativeFrom="paragraph">
                  <wp:posOffset>102870</wp:posOffset>
                </wp:positionV>
                <wp:extent cx="679450" cy="4191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8.1pt" to="297.7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tabs>
          <w:tab w:val="clear" w:pos="720"/>
          <w:tab w:val="left" w:pos="5865" w:leader="none"/>
        </w:tabs>
        <w:ind w:firstLine="1440"/>
        <w:rPr>
          <w:rFonts w:ascii="Comic Sans MS" w:hAnsi="Comic Sans MS" w:cs="Comic Sans MS"/>
          <w:lang w:val="el-GR"/>
        </w:rPr>
      </w:pPr>
      <w:r>
        <w:rPr>
          <w:rFonts w:eastAsia="Comic Sans MS" w:cs="Comic Sans MS" w:ascii="Comic Sans MS" w:hAnsi="Comic Sans MS"/>
          <w:sz w:val="28"/>
          <w:lang w:val="el-GR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0550</wp:posOffset>
                </wp:positionH>
                <wp:positionV relativeFrom="paragraph">
                  <wp:posOffset>32385</wp:posOffset>
                </wp:positionV>
                <wp:extent cx="869950" cy="822325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2.55pt" to="314.95pt,6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02235</wp:posOffset>
                </wp:positionV>
                <wp:extent cx="120650" cy="1606550"/>
                <wp:effectExtent l="5080" t="635" r="323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6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8.05pt" to="241.95pt,1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lang w:val="el-GR"/>
        </w:rPr>
        <w:t xml:space="preserve"> </w:t>
      </w:r>
      <w:r>
        <w:rPr>
          <w:rFonts w:cs="Comic Sans MS" w:ascii="Comic Sans MS" w:hAnsi="Comic Sans MS"/>
          <w:lang w:val="el-GR"/>
        </w:rPr>
        <w:t>Θέση κοψίματος σε 45</w:t>
      </w:r>
      <w:r>
        <w:rPr>
          <w:rFonts w:cs="Comic Sans MS" w:ascii="Comic Sans MS" w:hAnsi="Comic Sans MS"/>
          <w:vertAlign w:val="superscript"/>
          <w:lang w:val="el-GR"/>
        </w:rPr>
        <w:t>ο</w:t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4475</wp:posOffset>
                </wp:positionH>
                <wp:positionV relativeFrom="paragraph">
                  <wp:posOffset>137795</wp:posOffset>
                </wp:positionV>
                <wp:extent cx="1003300" cy="113665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3320" cy="113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0.85pt" to="198.2pt,10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81915</wp:posOffset>
                </wp:positionV>
                <wp:extent cx="114300" cy="170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02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180pt;margin-top:6.45pt;width:8.95pt;height:13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1371600" cy="287020"/>
                <wp:effectExtent l="0" t="5080" r="1270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5pt" to="179.95pt,3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l-GR" w:eastAsia="en-US"/>
        </w:rPr>
      </w:pPr>
      <w:r>
        <w:rPr>
          <w:rFonts w:cs="Comic Sans MS" w:ascii="Comic Sans MS" w:hAnsi="Comic Sans MS"/>
          <w:sz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77165</wp:posOffset>
                </wp:positionV>
                <wp:extent cx="1714500" cy="6877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Θέση τοποθέτησης άξον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.15pt;mso-wrap-distance-left:9.05pt;mso-wrap-distance-right:9.05pt;mso-wrap-distance-top:0pt;mso-wrap-distance-bottom:0pt;margin-top:13.9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 xml:space="preserve">Θέση τοποθέτησης άξον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65" w:leader="none"/>
        </w:tabs>
        <w:ind w:left="6165" w:hanging="0"/>
        <w:rPr>
          <w:rFonts w:ascii="Comic Sans MS" w:hAnsi="Comic Sans MS" w:cs="Comic Sans MS"/>
          <w:sz w:val="28"/>
          <w:lang w:val="el-GR"/>
        </w:rPr>
      </w:pPr>
      <w:r>
        <w:rPr>
          <w:rFonts w:cs="Comic Sans MS" w:ascii="Comic Sans MS" w:hAnsi="Comic Sans MS"/>
          <w:sz w:val="28"/>
          <w:lang w:val="el-GR"/>
        </w:rPr>
      </w:r>
    </w:p>
    <w:p>
      <w:pPr>
        <w:pStyle w:val="Normal"/>
        <w:tabs>
          <w:tab w:val="clear" w:pos="720"/>
          <w:tab w:val="left" w:pos="6165" w:leader="none"/>
        </w:tabs>
        <w:ind w:left="6165" w:hanging="0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  <w:t xml:space="preserve">Θέση κοψίματος σε 90° </w:t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  <w:tab/>
        <w:t xml:space="preserve">Θέση τοποθέτησης ξύλου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lang w:val="el-GR"/>
        </w:rPr>
        <w:t xml:space="preserve">                                      </w:t>
      </w:r>
      <w:r>
        <w:rPr>
          <w:rFonts w:cs="Comic Sans MS" w:ascii="Comic Sans MS" w:hAnsi="Comic Sans MS"/>
          <w:lang w:val="el-GR"/>
        </w:rPr>
        <w:t>Θέση κοψίματος σε 60</w:t>
      </w:r>
      <w:r>
        <w:rPr>
          <w:rFonts w:cs="Comic Sans MS" w:ascii="Comic Sans MS" w:hAnsi="Comic Sans MS"/>
          <w:vertAlign w:val="superscript"/>
          <w:lang w:val="el-GR"/>
        </w:rPr>
        <w:t>ο</w:t>
      </w:r>
      <w:r>
        <w:rPr>
          <w:rFonts w:cs="Comic Sans MS" w:ascii="Comic Sans MS" w:hAnsi="Comic Sans MS"/>
          <w:lang w:val="el-G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8:29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2T09:06:00Z</dcterms:modified>
  <cp:revision>7</cp:revision>
  <dc:subject/>
  <dc:title>ΒΟΗΘΗΤΙΚΗ ΣΑΝΙΔΑ ΓΙΑ ΚΟΨΙΜΟ</dc:title>
</cp:coreProperties>
</file>