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80" w:leader="none"/>
          <w:tab w:val="center" w:pos="4153" w:leader="none"/>
        </w:tabs>
        <w:jc w:val="left"/>
        <w:rPr/>
      </w:pPr>
      <w:r>
        <w:rPr/>
        <w:tab/>
        <w:tab/>
        <w:t xml:space="preserve">ΕΦΑΡΜΟΣΤΗΣ ΚΟΥΜΠΙΩΝ   </w: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62865</wp:posOffset>
                </wp:positionV>
                <wp:extent cx="4686300" cy="1822450"/>
                <wp:effectExtent l="5080" t="5080" r="5080" b="3714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22320"/>
                        </a:xfrm>
                        <a:prstGeom prst="wedgeRectCallout">
                          <a:avLst>
                            <a:gd name="adj1" fmla="val 10814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ΗΣΗ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ργαλείο για τρύπημα και εφαρμογή κουμπιών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ρυπά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αρτί, χαρτόνι, δέρμα και πλαστικό (κοριφλουτ)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ε σημεία στην περιφέρεια του χαρτιο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φαρμόζει κουμπιά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eyele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el-GR"/>
                              </w:rPr>
                              <w:t xml:space="preserve">) για την ενίσχυση της τρύπας ή την ένωση δύο υλικών επιτρέποντας κίνησ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49pt;margin-top:4.95pt;width:368.95pt;height:14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ΗΣΗ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ργαλείο για τρύπημα και εφαρμογή κουμπιών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ρυπά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αρτί, χαρτόνι, δέρμα και πλαστικό (κοριφλουτ)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ε σημεία στην περιφέρεια του χαρτιού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φαρμόζει κουμπιά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eyele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el-GR"/>
                        </w:rPr>
                        <w:t xml:space="preserve">) για την ενίσχυση της τρύπας ή την ένωση δύο υλικών επιτρέποντας κίνηση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6195</wp:posOffset>
            </wp:positionH>
            <wp:positionV relativeFrom="paragraph">
              <wp:posOffset>17780</wp:posOffset>
            </wp:positionV>
            <wp:extent cx="2503805" cy="179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0</wp:posOffset>
                </wp:positionH>
                <wp:positionV relativeFrom="paragraph">
                  <wp:posOffset>238760</wp:posOffset>
                </wp:positionV>
                <wp:extent cx="4978400" cy="1587500"/>
                <wp:effectExtent l="5080" t="5073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587600"/>
                        </a:xfrm>
                        <a:prstGeom prst="wedgeRectCallout">
                          <a:avLst>
                            <a:gd name="adj1" fmla="val 9833"/>
                            <a:gd name="adj2" fmla="val -81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ΟΣΟΧ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ο τρύπημα επιτυγχάνεται στην περιφέρεια του χαρτιού αλλά η ακριβής απόσταση μπορεί να ρυθμιστεί με ειδικό μηχανισμ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 τρόπος τοποθέτησης του κουμπιού στο εργαλείο υποδεικνύεται  με σχεδιάγραμμα πάνω σ΄αυτ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pt;margin-top:18.8pt;width:391.95pt;height:12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ΟΣΟΧ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ο τρύπημα επιτυγχάνεται στην περιφέρεια του χαρτιού αλλά η ακριβής απόσταση μπορεί να ρυθμιστεί με ειδικό μηχανισμ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 τρόπος τοποθέτησης του κουμπιού στο εργαλείο υποδεικνύεται  με σχεδιάγραμμα πάνω σ΄αυτ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cs="Comic Sans MS" w:ascii="Comic Sans MS" w:hAnsi="Comic Sans MS"/>
          <w:sz w:val="28"/>
          <w:lang w:val="el-GR"/>
        </w:rPr>
        <w:tab/>
      </w:r>
      <w:r>
        <w:rPr>
          <w:rFonts w:cs="Comic Sans MS" w:ascii="Comic Sans MS" w:hAnsi="Comic Sans MS"/>
          <w:sz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6420" w:leader="none"/>
        </w:tabs>
        <w:ind w:left="6420" w:hanging="0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tabs>
          <w:tab w:val="clear" w:pos="720"/>
          <w:tab w:val="left" w:pos="54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</w:p>
    <w:p>
      <w:pPr>
        <w:pStyle w:val="Normal"/>
        <w:tabs>
          <w:tab w:val="clear" w:pos="720"/>
          <w:tab w:val="left" w:pos="54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297180</wp:posOffset>
                </wp:positionV>
                <wp:extent cx="1206500" cy="419100"/>
                <wp:effectExtent l="1905" t="1143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23.4pt" to="243.95pt,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715</wp:posOffset>
                </wp:positionH>
                <wp:positionV relativeFrom="paragraph">
                  <wp:posOffset>17145</wp:posOffset>
                </wp:positionV>
                <wp:extent cx="1574800" cy="838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Βίδα ρύθμισης θέσης τρυπήματο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66pt;mso-wrap-distance-left:9.05pt;mso-wrap-distance-right:9.05pt;mso-wrap-distance-top:0pt;mso-wrap-distance-bottom:0pt;margin-top:1.35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Βίδα ρύθμισης θέσης τρυπήματο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w:object w:dxaOrig="14918" w:dyaOrig="93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.8pt;margin-top:4.2pt;width:268.5pt;height:155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2481389" r:id="rId3"/>
        </w:objec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0</wp:posOffset>
                </wp:positionH>
                <wp:positionV relativeFrom="paragraph">
                  <wp:posOffset>163195</wp:posOffset>
                </wp:positionV>
                <wp:extent cx="2019300" cy="393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Θέση τρυπήματο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1pt;mso-wrap-distance-left:9.05pt;mso-wrap-distance-right:9.05pt;mso-wrap-distance-top:0pt;mso-wrap-distance-bottom:0pt;margin-top:12.85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Θέση τρυπήματο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161925</wp:posOffset>
                </wp:positionV>
                <wp:extent cx="1079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2.75pt" to="288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228600" cy="15367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3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f" o:allowincell="f" style="position:absolute;margin-left:144pt;margin-top:0.65pt;width:17.95pt;height:12.05pt;mso-wrap-style:none;v-text-anchor:middle" type="_x0000_t2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25400</wp:posOffset>
                </wp:positionV>
                <wp:extent cx="0" cy="9772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pt" to="204pt,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 w:eastAsia="en-US"/>
        </w:rPr>
      </w:pPr>
      <w:r>
        <w:rPr>
          <w:rFonts w:cs="Comic Sans MS" w:ascii="Comic Sans MS" w:hAnsi="Comic Sans MS"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1102995" cy="187960"/>
                <wp:effectExtent l="1270" t="5080" r="6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311.8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0</wp:posOffset>
                </wp:positionH>
                <wp:positionV relativeFrom="paragraph">
                  <wp:posOffset>26035</wp:posOffset>
                </wp:positionV>
                <wp:extent cx="19685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Θέση εφαρμογής κουμπιών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63pt;mso-wrap-distance-left:9.05pt;mso-wrap-distance-right:9.05pt;mso-wrap-distance-top:0pt;mso-wrap-distance-bottom:0pt;margin-top:2.05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Θέση εφαρμογής κουμπιών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mic Sans MS" w:hAnsi="Comic Sans MS" w:cs="Comic Sans MS"/>
          <w:sz w:val="20"/>
          <w:lang w:val="el-GR"/>
        </w:rPr>
      </w:pPr>
      <w:r>
        <w:rPr>
          <w:rFonts w:cs="Comic Sans MS" w:ascii="Comic Sans MS" w:hAnsi="Comic Sans MS"/>
          <w:sz w:val="20"/>
          <w:lang w:val="el-G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65405</wp:posOffset>
                </wp:positionV>
                <wp:extent cx="2260600" cy="533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Υπόδειξη για τοποθέτηση κουμπιώ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42pt;mso-wrap-distance-left:9.05pt;mso-wrap-distance-right:9.05pt;mso-wrap-distance-top:0pt;mso-wrap-distance-bottom:0pt;margin-top:5.15pt;mso-position-vertical-relative:text;margin-left:1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Υπόδειξη για τοποθέτηση κουμπιώ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54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8:42:00Z</dcterms:modified>
  <cp:revision>9</cp:revision>
  <dc:subject/>
  <dc:title>ΕΦΑΡΜΟΣΤΗΣ ΚΟΥΜΠΙΩΝ</dc:title>
</cp:coreProperties>
</file>