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ΚΑΤΣΑΒΙΔ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485900"/>
                <wp:effectExtent l="59817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wedgeRectCallout">
                          <a:avLst>
                            <a:gd name="adj1" fmla="val -63407"/>
                            <a:gd name="adj2" fmla="val 2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Γενική χρή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Τοποθετεί βίδα σε κάποιο υλικό, όπως το ξύλο περιστρέφοντας το με τη φορά του ρολογιο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Αφαιρεί τη βίδα με αντίθετη περιστροφ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Γενική χρή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Τοποθετεί βίδα σε κάποιο υλικό, όπως το ξύλο περιστρέφοντας το με τη φορά του ρολογιο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Αφαιρεί τη βίδα με αντίθετη περιστροφή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2105</wp:posOffset>
            </wp:positionH>
            <wp:positionV relativeFrom="paragraph">
              <wp:posOffset>145415</wp:posOffset>
            </wp:positionV>
            <wp:extent cx="1202690" cy="128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108835</wp:posOffset>
            </wp:positionV>
            <wp:extent cx="2465070" cy="308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506730</wp:posOffset>
            </wp:positionV>
            <wp:extent cx="654685" cy="800100"/>
            <wp:effectExtent l="0" t="0" r="0" b="0"/>
            <wp:wrapTight wrapText="right">
              <wp:wrapPolygon edited="0">
                <wp:start x="8681" y="323"/>
                <wp:lineTo x="4240" y="1620"/>
                <wp:lineTo x="607" y="3890"/>
                <wp:lineTo x="2222" y="18643"/>
                <wp:lineTo x="6259" y="20913"/>
                <wp:lineTo x="10700" y="20913"/>
                <wp:lineTo x="13122" y="20913"/>
                <wp:lineTo x="14333" y="20913"/>
                <wp:lineTo x="17966" y="16860"/>
                <wp:lineTo x="18370" y="10700"/>
                <wp:lineTo x="21600" y="5511"/>
                <wp:lineTo x="21600" y="3566"/>
                <wp:lineTo x="15948" y="971"/>
                <wp:lineTo x="10296" y="323"/>
                <wp:lineTo x="8681" y="32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5257800" cy="1830705"/>
                <wp:effectExtent l="5080" t="5715" r="4083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0600"/>
                        </a:xfrm>
                        <a:prstGeom prst="wedgeRectCallout">
                          <a:avLst>
                            <a:gd name="adj1" fmla="val 57537"/>
                            <a:gd name="adj2" fmla="val 3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Τα κατσαβίδια είναι δύο ειδών ανάλογα με το κεφάλι της βίδας που εφαρμόζουν: ίσια και σταυρωτά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Για να αποφεύγεται ο κίνδυνος να σπάσει το ξύλο όταν είναι πολύ λεπτό τρυπούμε πρώτα με μικρότερου διαμετρήματος αρίδ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Ανάλογα με τη βίδα επιλέγουμε το κατσαβίδι με το σχετικό μέγεθος μύτης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.9pt;width:413.95pt;height:14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Τα κατσαβίδια είναι δύο ειδών ανάλογα με το κεφάλι της βίδας που εφαρμόζουν: ίσια και σταυρωτά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Για να αποφεύγεται ο κίνδυνος να σπάσει το ξύλο όταν είναι πολύ λεπτό τρυπούμε πρώτα με μικρότερου διαμετρήματος αρίδ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Ανάλογα με τη βίδα επιλέγουμε το κατσαβίδι με το σχετικό μέγεθος μύτης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13753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7.05pt" to="206.95pt,2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96633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1.05pt" to="188.95pt,3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3935730</wp:posOffset>
                </wp:positionV>
                <wp:extent cx="228600" cy="2286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309.9pt;width:17.95pt;height:17.95pt;mso-wrap-style:none;v-text-anchor:middle" type="_x0000_t12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935730</wp:posOffset>
                </wp:positionV>
                <wp:extent cx="228600" cy="2286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09.9pt;width:18pt;height:18pt" coordorigin="7740,6198" coordsize="360,360">
                <v:oval id="shape_0" fillcolor="white" stroked="t" o:allowincell="f" style="position:absolute;left:7740;top:619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7740,6379" to="8099,63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023235</wp:posOffset>
                </wp:positionV>
                <wp:extent cx="125730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χερούλ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38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χερούλ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852035</wp:posOffset>
                </wp:positionV>
                <wp:extent cx="194310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Ίσια ή σταυρωτή μύ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82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Ίσια ή σταυρωτή μύ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278630</wp:posOffset>
                </wp:positionV>
                <wp:extent cx="1828800" cy="5734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Σταυρωτή    Ί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βίδα</w:t>
                              <w:tab/>
                              <w:t xml:space="preserve">    βίδ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15pt;mso-wrap-distance-left:9.05pt;mso-wrap-distance-right:9.05pt;mso-wrap-distance-top:0pt;mso-wrap-distance-bottom:0pt;margin-top:336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Σταυρωτή    Ίσι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</w:rPr>
                        <w:t>βίδα</w:t>
                        <w:tab/>
                        <w:t xml:space="preserve">    βίδ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04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8:27:00Z</dcterms:modified>
  <cp:revision>7</cp:revision>
  <dc:subject/>
  <dc:title>ΚΑΤΣΑΒΙΔΙ</dc:title>
</cp:coreProperties>
</file>