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rPr/>
        <w:tab/>
        <w:tab/>
        <w:t xml:space="preserve">ΜΕΓΓΕΝΗ 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4615</wp:posOffset>
                </wp:positionV>
                <wp:extent cx="5156200" cy="1562100"/>
                <wp:effectExtent l="5080" t="5080" r="5715" b="762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1562040"/>
                        </a:xfrm>
                        <a:prstGeom prst="wedgeRectCallout">
                          <a:avLst>
                            <a:gd name="adj1" fmla="val -39555"/>
                            <a:gd name="adj2" fmla="val 98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ο στερέωσης για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όψιμο ξύλου και μετάλλου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ρύπημα ξύλου με χειροτράπαν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Λιμάρισμα ξύλ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Προσωρινή σύνδεση δύο υλικώ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pt;margin-top:7.45pt;width:405.95pt;height:12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ΗΣΗ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ο στερέωσης για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όψιμο ξύλου και μετάλλου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ρύπημα ξύλου με χειροτράπαν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Λιμάρισμα ξύλο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Προσωρινή σύνδεση δύο υλικών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0</wp:posOffset>
            </wp:positionH>
            <wp:positionV relativeFrom="paragraph">
              <wp:posOffset>227330</wp:posOffset>
            </wp:positionV>
            <wp:extent cx="998220" cy="1722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56845</wp:posOffset>
                </wp:positionV>
                <wp:extent cx="3695700" cy="863600"/>
                <wp:effectExtent l="5080" t="5080" r="5715" b="461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863640"/>
                        </a:xfrm>
                        <a:prstGeom prst="wedgeRectCallout">
                          <a:avLst>
                            <a:gd name="adj1" fmla="val 38504"/>
                            <a:gd name="adj2" fmla="val 10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Να μην εξασκείται μεγάλη πίεση στο μοχλό σύσφιξης όταν στερεώνουμε ξύλο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2.35pt;width:290.95pt;height:6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Να μην εξασκείται μεγάλη πίεση στο μοχλό σύσφιξης όταν στερεώνουμε ξύλο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6480</wp:posOffset>
            </wp:positionH>
            <wp:positionV relativeFrom="paragraph">
              <wp:posOffset>1905</wp:posOffset>
            </wp:positionV>
            <wp:extent cx="514350" cy="628650"/>
            <wp:effectExtent l="0" t="0" r="0" b="0"/>
            <wp:wrapTight wrapText="right">
              <wp:wrapPolygon edited="0">
                <wp:start x="8681" y="323"/>
                <wp:lineTo x="4240" y="1620"/>
                <wp:lineTo x="607" y="3890"/>
                <wp:lineTo x="2222" y="18643"/>
                <wp:lineTo x="6259" y="20913"/>
                <wp:lineTo x="10700" y="20913"/>
                <wp:lineTo x="13122" y="20913"/>
                <wp:lineTo x="14333" y="20913"/>
                <wp:lineTo x="17966" y="16860"/>
                <wp:lineTo x="18370" y="10700"/>
                <wp:lineTo x="21600" y="5511"/>
                <wp:lineTo x="21600" y="3566"/>
                <wp:lineTo x="15948" y="971"/>
                <wp:lineTo x="10296" y="323"/>
                <wp:lineTo x="8681" y="32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lang w:val="el-GR"/>
        </w:rPr>
        <w:tab/>
      </w:r>
      <w:r>
        <w:rPr>
          <w:rFonts w:cs="Comic Sans MS" w:ascii="Comic Sans MS" w:hAnsi="Comic Sans MS"/>
          <w:sz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800</wp:posOffset>
                </wp:positionH>
                <wp:positionV relativeFrom="paragraph">
                  <wp:posOffset>106680</wp:posOffset>
                </wp:positionV>
                <wp:extent cx="1485900" cy="622300"/>
                <wp:effectExtent l="1905" t="571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8.4pt" to="310.95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lang w:val="el-GR"/>
        </w:rPr>
        <w:t>Σιαγόνα</w:t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>Θέση στήριξης ξύλου ή μετάλλου</w:t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6320</wp:posOffset>
            </wp:positionH>
            <wp:positionV relativeFrom="paragraph">
              <wp:posOffset>67945</wp:posOffset>
            </wp:positionV>
            <wp:extent cx="2821305" cy="18395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99060</wp:posOffset>
                </wp:positionV>
                <wp:extent cx="723900" cy="12827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.8pt" to="107.95pt,1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  <w:t xml:space="preserve">Μοχλός σίσφυξης σιαγόνων  </w:t>
        <w:tab/>
        <w:tab/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53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55:00Z</dcterms:modified>
  <cp:revision>7</cp:revision>
  <dc:subject/>
  <dc:title>ΜΕΓΓΕΝΗ</dc:title>
</cp:coreProperties>
</file>