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ΒΟΗΘΗΤΙΚΗ ΓΩΝΙΑ ΣΥΝΔΕΣΗΣ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343400" cy="1199515"/>
                <wp:effectExtent l="602615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99520"/>
                        </a:xfrm>
                        <a:prstGeom prst="wedgeRectCallout">
                          <a:avLst>
                            <a:gd name="adj1" fmla="val -63407"/>
                            <a:gd name="adj2" fmla="val 37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Εργαλείο σύνδεσης / ένωση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Είναι οδηγός για ένωση λωρίδων ξύλου σε ορθή και οξεία γωνί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6pt;width:341.95pt;height:9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Εργαλείο σύνδεσης / ένωση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Είναι οδηγός για ένωση λωρίδων ξύλου σε ορθή και οξεία γωνί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81050</wp:posOffset>
            </wp:positionH>
            <wp:positionV relativeFrom="paragraph">
              <wp:posOffset>57150</wp:posOffset>
            </wp:positionV>
            <wp:extent cx="1579245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5029200" cy="2458085"/>
                <wp:effectExtent l="5080" t="5518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58080"/>
                        </a:xfrm>
                        <a:prstGeom prst="wedgeRectCallout">
                          <a:avLst>
                            <a:gd name="adj1" fmla="val -38078"/>
                            <a:gd name="adj2" fmla="val -72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Χρησιμοποιείται σε συνδυασμό με χάρτινα τριγωνάκια σύνδεσης και λευκή γόμ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>P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Η αφαίρεση της εργασίας από τη γωνιά γίνεται προσεκτικά και μετά από πάροδο κάποιου χρόνου για να στεγνώσει η γόμ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 Η εργασία αφαιρείται καλύτερα αναποδογυρίζοντας την γωνιά και σπρώχνοντάς την εργασία ελαφριά με τη μύτη ενός μολυβιού μέσα από την τρύπ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Προσέχουμε την ποσότητα της γόμας αφού πιθανά υπολείμματα κολλούν στο εργαλείο και εμποδίζουν την αφαίρεση της εργασία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6pt;width:395.95pt;height:19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Χρησιμοποιείται σε συνδυασμό με χάρτινα τριγωνάκια σύνδεσης και λευκή γόμα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>P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Η αφαίρεση της εργασίας από τη γωνιά γίνεται προσεκτικά και μετά από πάροδο κάποιου χρόνου για να στεγνώσει η γόμ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 Η εργασία αφαιρείται καλύτερα αναποδογυρίζοντας την γωνιά και σπρώχνοντάς την εργασία ελαφριά με τη μύτη ενός μολυβιού μέσα από την τρύπ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Προσέχουμε την ποσότητα της γόμας αφού πιθανά υπολείμματα κολλούν στο εργαλείο και εμποδίζουν την αφαίρεση της εργασία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390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6pt;margin-top:147.9pt;width:161pt;height:151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766420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36613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5.05pt" to="332.95pt,2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10883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05pt" to="152.95pt,16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994535</wp:posOffset>
                </wp:positionV>
                <wp:extent cx="914400" cy="114300"/>
                <wp:effectExtent l="635" t="2857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7.05pt" to="332.95pt,1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366135</wp:posOffset>
                </wp:positionV>
                <wp:extent cx="800100" cy="228600"/>
                <wp:effectExtent l="0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5.05pt" to="188.95pt,28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994535</wp:posOffset>
                </wp:positionV>
                <wp:extent cx="1600200" cy="1141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Θέση τοποθέτησης του πιο κοντού ξύλου (μπαίνει δεύτερο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9.85pt;mso-wrap-distance-left:9.05pt;mso-wrap-distance-right:9.05pt;mso-wrap-distance-top:0pt;mso-wrap-distance-bottom:0pt;margin-top:157.0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Θέση τοποθέτησης του πιο κοντού ξύλου (μπαίνει δεύτερο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480435</wp:posOffset>
                </wp:positionV>
                <wp:extent cx="1714500" cy="1600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Θέση τοποθέτησης του μακρύτερου ξύλου (μπαίνει πρώτο και ακουμπά στο πλαστικ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274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Θέση τοποθέτησης του μακρύτερου ξύλου (μπαίνει πρώτο και ακουμπά στο πλαστικ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709035</wp:posOffset>
                </wp:positionV>
                <wp:extent cx="20574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Θέση τοποθέτησης ξύλου για δημιουργία οξείας γωνία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92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Θέση τοποθέτησης ξύλου για δημιουργία οξείας γωνία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765935</wp:posOffset>
                </wp:positionV>
                <wp:extent cx="14859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Βοηθητική τρύπα για αφαίρεση της εργασία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39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Βοηθητική τρύπα για αφαίρεση της εργασία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47:00Z</dcterms:created>
  <dc:creator>Παναγιώτης Θεοδώρου και Ειρήνη Πετράκη (Σύμβουλοι Σχ.Τ)</dc:creator>
  <dc:description/>
  <dc:language>en-US</dc:language>
  <cp:lastModifiedBy>PC</cp:lastModifiedBy>
  <cp:lastPrinted>2004-06-18T08:39:00Z</cp:lastPrinted>
  <dcterms:modified xsi:type="dcterms:W3CDTF">2004-06-18T05:39:00Z</dcterms:modified>
  <cp:revision>9</cp:revision>
  <dc:subject/>
  <dc:title>ΓΩΝΙΑ ΣΥΝΔΕΣΗΣ</dc:title>
</cp:coreProperties>
</file>