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571500</wp:posOffset>
                </wp:positionV>
                <wp:extent cx="4724400" cy="1143000"/>
                <wp:effectExtent l="5080" t="5080" r="5715" b="650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43000"/>
                        </a:xfrm>
                        <a:prstGeom prst="wedgeRectCallout">
                          <a:avLst>
                            <a:gd name="adj1" fmla="val -43763"/>
                            <a:gd name="adj2" fmla="val 10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Εργαλείο για κόψιμο ξύλου μεγαλύτερης επιφάνειας και πάχου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45pt;width:37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Εργαλείο για κόψιμο ξύλου μεγαλύτερης επιφάνειας και πάχου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886200</wp:posOffset>
                </wp:positionV>
                <wp:extent cx="5257800" cy="1390650"/>
                <wp:effectExtent l="5080" t="78486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wedgeRectCallout">
                          <a:avLst>
                            <a:gd name="adj1" fmla="val 49865"/>
                            <a:gd name="adj2" fmla="val -105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Η εργασία μας στερεώνεται σε μέγγεν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Συνιστάται η χρήση του από το δάσκα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06pt;width:413.95pt;height:10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Η εργασία μας στερεώνεται σε μέγγεν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Συνιστάται η χρήση του από το δάσκαλο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7739" w:dyaOrig="9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432pt;width:300pt;height:22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6851884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2400300</wp:posOffset>
            </wp:positionV>
            <wp:extent cx="1276350" cy="1127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0200</wp:posOffset>
            </wp:positionH>
            <wp:positionV relativeFrom="paragraph">
              <wp:posOffset>2286000</wp:posOffset>
            </wp:positionV>
            <wp:extent cx="786130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ΣΙΓΑΤΣΑΚΙ ΞΥΛΟΥΡΓΙΚΗΣ</w: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7:00Z</dcterms:created>
  <dc:creator>Ministry of Education and Culture</dc:creator>
  <dc:description/>
  <dc:language>en-US</dc:language>
  <cp:lastModifiedBy>PC</cp:lastModifiedBy>
  <cp:lastPrinted>2004-03-05T13:31:00Z</cp:lastPrinted>
  <dcterms:modified xsi:type="dcterms:W3CDTF">2004-03-05T11:32:00Z</dcterms:modified>
  <cp:revision>4</cp:revision>
  <dc:subject/>
  <dc:title>ΠΑΙΔΙΚΟ ΣΙΓΑΤΣΑΚΙ</dc:title>
</cp:coreProperties>
</file>