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ΠΙΝΑΚΙΔΑ ΚΟΨΙΜΑΤΟΣ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028700"/>
                <wp:effectExtent l="607695" t="5080" r="571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28880"/>
                        </a:xfrm>
                        <a:prstGeom prst="wedgeRectCallout">
                          <a:avLst>
                            <a:gd name="adj1" fmla="val -63407"/>
                            <a:gd name="adj2" fmla="val 52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τασία του πάγκου εργασί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Στερέωση εργασιών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ήση στο κόψιμο με μαχαιράκ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τασία του πάγκου εργασία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Στερέωση εργασιών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ήση στο κόψιμο με μαχαιράκι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1028700" cy="961390"/>
            <wp:effectExtent l="0" t="0" r="0" b="0"/>
            <wp:wrapTight wrapText="bothSides">
              <wp:wrapPolygon edited="0">
                <wp:start x="12271" y="173"/>
                <wp:lineTo x="9324" y="349"/>
                <wp:lineTo x="5398" y="1930"/>
                <wp:lineTo x="5398" y="2982"/>
                <wp:lineTo x="4088" y="5792"/>
                <wp:lineTo x="-3" y="6320"/>
                <wp:lineTo x="-162" y="7548"/>
                <wp:lineTo x="1633" y="11413"/>
                <wp:lineTo x="325" y="14222"/>
                <wp:lineTo x="162" y="15803"/>
                <wp:lineTo x="488" y="16857"/>
                <wp:lineTo x="1307" y="17031"/>
                <wp:lineTo x="1307" y="18085"/>
                <wp:lineTo x="5398" y="19842"/>
                <wp:lineTo x="7852" y="20017"/>
                <wp:lineTo x="13416" y="21246"/>
                <wp:lineTo x="13907" y="21246"/>
                <wp:lineTo x="16198" y="21246"/>
                <wp:lineTo x="19633" y="11413"/>
                <wp:lineTo x="21106" y="8603"/>
                <wp:lineTo x="21434" y="5792"/>
                <wp:lineTo x="21434" y="2632"/>
                <wp:lineTo x="18324" y="1577"/>
                <wp:lineTo x="13088" y="173"/>
                <wp:lineTo x="12271" y="17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029200" cy="1828800"/>
                <wp:effectExtent l="5080" t="4991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828800"/>
                        </a:xfrm>
                        <a:prstGeom prst="wedgeRectCallout">
                          <a:avLst>
                            <a:gd name="adj1" fmla="val -35810"/>
                            <a:gd name="adj2" fmla="val -7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Εκμεταλλευόμαστε τις χαράξεις στην επιφάνεια της πινακίδας για ευθύγραμμο κόψιμ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Καταστρέφεται με το διατρητήρα χαρτιού και τα υπολείμματα γόμ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45pt;width:395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Εκμεταλλευόμαστε τις χαράξεις στην επιφάνεια της πινακίδας για ευθύγραμμο κόψιμ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Καταστρέφεται με το διατρητήρα χαρτιού και τα υπολείμματα γόμα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w:object w:dxaOrig="5399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5pt;margin-top:166.05pt;width:216pt;height:145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8830618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108835</wp:posOffset>
                </wp:positionV>
                <wp:extent cx="1028700" cy="8001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05pt" to="152.95pt,22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994535</wp:posOffset>
                </wp:positionV>
                <wp:extent cx="16002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Κάθετες και οριζόντιες χαράξει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57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Κάθετες και οριζόντιες χαράξει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18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05T11:09:00Z</dcterms:modified>
  <cp:revision>4</cp:revision>
  <dc:subject/>
  <dc:title>ΧΕΙΡΟΤΡΥΠΑΝΟ</dc:title>
</cp:coreProperties>
</file>