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2225040</wp:posOffset>
            </wp:positionV>
            <wp:extent cx="742950" cy="895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829" w:dyaOrig="100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1.8pt;margin-top:462.75pt;width:96.9pt;height:143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26578857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571500</wp:posOffset>
                </wp:positionV>
                <wp:extent cx="4724400" cy="1257300"/>
                <wp:effectExtent l="5080" t="5080" r="5715" b="535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257480"/>
                        </a:xfrm>
                        <a:prstGeom prst="wedgeRectCallout">
                          <a:avLst>
                            <a:gd name="adj1" fmla="val -43763"/>
                            <a:gd name="adj2" fmla="val 91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SimSun;宋体" w:cs="Comic Sans MS"/>
                                <w:color w:val="auto"/>
                                <w:lang w:val="en-US" w:eastAsia="zh-CN" w:bidi="ar-SA"/>
                              </w:rPr>
                              <w:t>ΧΡΗΣ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Κόβει και απογυμνώνει καλώδια διαφορετικών διαμέτρων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8pt;margin-top:45pt;width:371.95pt;height:9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SimSun;宋体" w:cs="Comic Sans MS"/>
                          <w:color w:val="auto"/>
                          <w:lang w:val="en-US" w:eastAsia="zh-CN" w:bidi="ar-SA"/>
                        </w:rPr>
                        <w:t>ΧΡΗΣΗ: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Κόβει και απογυμνώνει καλώδια διαφορετικών διαμέτρων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3886200</wp:posOffset>
                </wp:positionV>
                <wp:extent cx="5257800" cy="1390650"/>
                <wp:effectExtent l="5080" t="784860" r="146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90680"/>
                        </a:xfrm>
                        <a:prstGeom prst="wedgeRectCallout">
                          <a:avLst>
                            <a:gd name="adj1" fmla="val 49865"/>
                            <a:gd name="adj2" fmla="val -105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SimSun;宋体" w:cs="Comic Sans MS"/>
                                <w:color w:val="auto"/>
                                <w:lang w:val="en-US" w:eastAsia="zh-CN" w:bidi="ar-SA"/>
                              </w:rPr>
                              <w:t>ΠΡΟΣΟΧ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>Ο απογυμνωτής ρυθμίζεται ανάλογα με τη διάμετρο του καλωδίο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l-GR" w:eastAsia="zh-CN" w:bidi="ar-SA"/>
                              </w:rPr>
                              <w:t xml:space="preserve">Τοποθετείτε λιγότερο από 1 εκ.  καλωδίου στην υποδοχή απογύμνωσης κάθε φορά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306pt;width:413.95pt;height:10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SimSun;宋体" w:cs="Comic Sans MS"/>
                          <w:color w:val="auto"/>
                          <w:lang w:val="en-US" w:eastAsia="zh-CN" w:bidi="ar-SA"/>
                        </w:rPr>
                        <w:t>ΠΡΟΣΟΧΗ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>Ο απογυμνωτής ρυθμίζεται ανάλογα με τη διάμετρο του καλωδίο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l-GR" w:eastAsia="zh-CN" w:bidi="ar-SA"/>
                        </w:rPr>
                        <w:t xml:space="preserve">Τοποθετείτε λιγότερο από 1 εκ.  καλωδίου στην υποδοχή απογύμνωσης κάθε φορά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0700</wp:posOffset>
                </wp:positionH>
                <wp:positionV relativeFrom="paragraph">
                  <wp:posOffset>6196965</wp:posOffset>
                </wp:positionV>
                <wp:extent cx="685800" cy="3429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487.95pt" to="194.95pt,51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3725</wp:posOffset>
                </wp:positionH>
                <wp:positionV relativeFrom="paragraph">
                  <wp:posOffset>6425565</wp:posOffset>
                </wp:positionV>
                <wp:extent cx="733425" cy="247650"/>
                <wp:effectExtent l="1905" t="508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505.95pt" to="304.45pt,5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5815965</wp:posOffset>
                </wp:positionV>
                <wp:extent cx="457200" cy="171450"/>
                <wp:effectExtent l="1905" t="952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57.95pt" to="293.95pt,47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6200</wp:posOffset>
            </wp:positionH>
            <wp:positionV relativeFrom="paragraph">
              <wp:posOffset>2225040</wp:posOffset>
            </wp:positionV>
            <wp:extent cx="1250950" cy="14859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  <w:lang w:val="el-GR"/>
        </w:rPr>
        <w:t>ΚΟΠΤΗΣ ΚΑΙ ΑΠΟΓΥΜΝΩΤΗΣ ΚΑΛΩΔΙΩ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3820</wp:posOffset>
                </wp:positionH>
                <wp:positionV relativeFrom="paragraph">
                  <wp:posOffset>5511165</wp:posOffset>
                </wp:positionV>
                <wp:extent cx="1676400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Υποδοχή καλωδίων προς απογύμνωσ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5pt;mso-wrap-distance-left:9.05pt;mso-wrap-distance-right:9.05pt;mso-wrap-distance-top:0pt;mso-wrap-distance-bottom:0pt;margin-top:433.95pt;mso-position-vertical-relative:text;margin-left:30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>Υποδοχή καλωδίων προς απογύμνωσ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0575</wp:posOffset>
                </wp:positionH>
                <wp:positionV relativeFrom="paragraph">
                  <wp:posOffset>6435090</wp:posOffset>
                </wp:positionV>
                <wp:extent cx="1419225" cy="5143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Βίδα ρύθμισης πάχους καλωδί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40.5pt;mso-wrap-distance-left:9.05pt;mso-wrap-distance-right:9.05pt;mso-wrap-distance-top:0pt;mso-wrap-distance-bottom:0pt;margin-top:506.7pt;mso-position-vertical-relative:text;margin-left: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>Βίδα ρύθμισης πάχους καλωδί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6701790</wp:posOffset>
                </wp:positionV>
                <wp:extent cx="1600200" cy="3867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Κόπτης καλωδί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45pt;mso-wrap-distance-left:9.05pt;mso-wrap-distance-right:9.05pt;mso-wrap-distance-top:0pt;mso-wrap-distance-bottom:0pt;margin-top:527.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>Κόπτης καλωδί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58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0:04:00Z</dcterms:created>
  <dc:creator>Παναγιώτης Θεοδώρου και Ειρήνη Πετράκη (Σύμβουλοι Σχ.Τ)</dc:creator>
  <dc:description/>
  <dc:language>en-US</dc:language>
  <cp:lastModifiedBy>PC</cp:lastModifiedBy>
  <dcterms:modified xsi:type="dcterms:W3CDTF">2004-03-12T09:08:00Z</dcterms:modified>
  <cp:revision>6</cp:revision>
  <dc:subject/>
  <dc:title>ΑΠΟΓΥΜΝΩΤΗΣ</dc:title>
</cp:coreProperties>
</file>