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ΨΑΛΙΔΙ ΤΥΠΟΥ ΣΝΙΠ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219700</wp:posOffset>
                </wp:positionV>
                <wp:extent cx="6875145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280" cy="2743200"/>
                          <a:chOff x="0" y="0"/>
                          <a:chExt cx="687528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85080" y="685800"/>
                            <a:ext cx="403992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42480" y="457200"/>
                            <a:ext cx="990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440" y="1257480"/>
                            <a:ext cx="609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1560" y="960120"/>
                            <a:ext cx="6858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240" y="2171880"/>
                            <a:ext cx="2209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Δυνατές λεπίδες για κόψιμο πιο χοντρών επιφανει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295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Ασφάλεια χειρολαβ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0"/>
                            <a:ext cx="1752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l-GR" w:eastAsia="zh-CN" w:bidi="ar-SA"/>
                                </w:rPr>
                                <w:t>Ελατήριο για αυτόματο άνοιγμα ψαλιδιο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411pt;width:541.3pt;height:216pt" coordorigin="-480,8220" coordsize="10826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16;top:9300;width:6361;height:182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5256,8940" to="6815,10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76,10200" to="8135,11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76,9732" to="2255,103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67;top:11640;width:34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Δυνατές λεπίδες για κόψιμο πιο χοντρών επιφανει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480;top:8940;width:20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Ασφάλεια χειρολαβ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6;top:8220;width:27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l-GR" w:eastAsia="zh-CN" w:bidi="ar-SA"/>
                          </w:rPr>
                          <w:t>Ελατήριο για αυτόματο άνοιγμα ψαλιδιο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2476500</wp:posOffset>
            </wp:positionV>
            <wp:extent cx="932815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76200</wp:posOffset>
                </wp:positionV>
                <wp:extent cx="4724400" cy="1371600"/>
                <wp:effectExtent l="5080" t="5080" r="5715" b="9734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371600"/>
                        </a:xfrm>
                        <a:prstGeom prst="wedgeRectCallout">
                          <a:avLst>
                            <a:gd name="adj1" fmla="val -40268"/>
                            <a:gd name="adj2" fmla="val 120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Εργαλείο για κόψιμ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Κόβει κάθε είδος χαρτονιού, κυψελιδωτό πλαστικό (κόριφλουτ), ελαστικό, δέρμα, λεπτό σύρμα, λεπτό ξύλινο άξονα και μέταλλο (έλασμα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6pt;margin-top:6pt;width:371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Εργαλείο για κόψιμ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Κόβει κάθε είδος χαρτονιού, κυψελιδωτό πλαστικό (κόριφλουτ), ελαστικό, δέρμα, λεπτό σύρμα, λεπτό ξύλινο άξονα και μέταλλο (έλασμα).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733800</wp:posOffset>
                </wp:positionV>
                <wp:extent cx="4648200" cy="1257300"/>
                <wp:effectExtent l="5080" t="4762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257480"/>
                        </a:xfrm>
                        <a:prstGeom prst="wedgeRectCallout">
                          <a:avLst>
                            <a:gd name="adj1" fmla="val 39601"/>
                            <a:gd name="adj2" fmla="val -87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 υλικό που θα κόψουμε πρέπει να τοποθετείται όσο το δυνατό πιο κοντά στο εσωτερικό του ψαλιδιού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Ασφαλίζεται μετά από κάθε χρήση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94pt;width:365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 υλικό που θα κόψουμε πρέπει να τοποθετείται όσο το δυνατό πιο κοντά στο εσωτερικό του ψαλιδιού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Ασφαλίζεται μετά από κάθε χρήση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51145</wp:posOffset>
            </wp:positionH>
            <wp:positionV relativeFrom="paragraph">
              <wp:posOffset>2133600</wp:posOffset>
            </wp:positionV>
            <wp:extent cx="1122680" cy="1371600"/>
            <wp:effectExtent l="0" t="0" r="0" b="0"/>
            <wp:wrapTight wrapText="bothSides">
              <wp:wrapPolygon edited="0">
                <wp:start x="7249" y="0"/>
                <wp:lineTo x="7569" y="1041"/>
                <wp:lineTo x="5655" y="1171"/>
                <wp:lineTo x="5655" y="1434"/>
                <wp:lineTo x="7092" y="2086"/>
                <wp:lineTo x="6294" y="2346"/>
                <wp:lineTo x="6372" y="2739"/>
                <wp:lineTo x="7808" y="3130"/>
                <wp:lineTo x="7171" y="4174"/>
                <wp:lineTo x="6454" y="4435"/>
                <wp:lineTo x="5417" y="5086"/>
                <wp:lineTo x="5099" y="5739"/>
                <wp:lineTo x="4779" y="6197"/>
                <wp:lineTo x="7727" y="8350"/>
                <wp:lineTo x="8685" y="9394"/>
                <wp:lineTo x="7966" y="10439"/>
                <wp:lineTo x="7488" y="11483"/>
                <wp:lineTo x="7249" y="12526"/>
                <wp:lineTo x="4540" y="13636"/>
                <wp:lineTo x="4222" y="14354"/>
                <wp:lineTo x="4222" y="14614"/>
                <wp:lineTo x="397" y="14877"/>
                <wp:lineTo x="-79" y="15398"/>
                <wp:lineTo x="77" y="15659"/>
                <wp:lineTo x="1353" y="16703"/>
                <wp:lineTo x="1432" y="17030"/>
                <wp:lineTo x="8047" y="17747"/>
                <wp:lineTo x="10678" y="17747"/>
                <wp:lineTo x="7808" y="19313"/>
                <wp:lineTo x="7092" y="19770"/>
                <wp:lineTo x="7092" y="20097"/>
                <wp:lineTo x="8208" y="20879"/>
                <wp:lineTo x="8604" y="20879"/>
                <wp:lineTo x="8764" y="21532"/>
                <wp:lineTo x="9722" y="21532"/>
                <wp:lineTo x="9961" y="21532"/>
                <wp:lineTo x="10040" y="21139"/>
                <wp:lineTo x="9961" y="20815"/>
                <wp:lineTo x="9082" y="20227"/>
                <wp:lineTo x="8286" y="19834"/>
                <wp:lineTo x="11794" y="17811"/>
                <wp:lineTo x="12111" y="16899"/>
                <wp:lineTo x="10599" y="14614"/>
                <wp:lineTo x="10756" y="13570"/>
                <wp:lineTo x="10756" y="11483"/>
                <wp:lineTo x="11714" y="10439"/>
                <wp:lineTo x="15301" y="9394"/>
                <wp:lineTo x="15939" y="9394"/>
                <wp:lineTo x="17931" y="8610"/>
                <wp:lineTo x="17931" y="8350"/>
                <wp:lineTo x="17294" y="6261"/>
                <wp:lineTo x="16816" y="5543"/>
                <wp:lineTo x="16417" y="4174"/>
                <wp:lineTo x="21600" y="3521"/>
                <wp:lineTo x="21600" y="3130"/>
                <wp:lineTo x="18089" y="3130"/>
                <wp:lineTo x="20480" y="1825"/>
                <wp:lineTo x="20242" y="1629"/>
                <wp:lineTo x="18966" y="1041"/>
                <wp:lineTo x="19286" y="193"/>
                <wp:lineTo x="18170" y="129"/>
                <wp:lineTo x="7808" y="0"/>
                <wp:lineTo x="7249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24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47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1T11:29:00Z</dcterms:modified>
  <cp:revision>6</cp:revision>
  <dc:subject/>
  <dc:title>ΨΑΛΙΔΙ ΤΥΠΟΥ ΣΝΙΠΣ</dc:title>
</cp:coreProperties>
</file>