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80" w:leader="none"/>
          <w:tab w:val="center" w:pos="4153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6905</wp:posOffset>
            </wp:positionH>
            <wp:positionV relativeFrom="paragraph">
              <wp:posOffset>-61595</wp:posOffset>
            </wp:positionV>
            <wp:extent cx="711200" cy="198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ΧΕΙΡΟΚΙΝΗΤΟΣ ΔΙΑΤΡΗΤΗΡΑΣ   </w: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270500" cy="1645285"/>
                <wp:effectExtent l="520700" t="6604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645200"/>
                        </a:xfrm>
                        <a:prstGeom prst="wedgeRectCallout">
                          <a:avLst>
                            <a:gd name="adj1" fmla="val -59541"/>
                            <a:gd name="adj2" fmla="val -5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ΗΣΗ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ργαλείο για τρύπημα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ρυπά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αρτόνι και πλαστικό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ε σημεία όπου δεν φτάνουν άλλα τρυπητήρια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ε εναλλασσόμενες λεπίδες για τρύπες διαμέτρου 3, 4 και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pt;margin-top:11.45pt;width:414.95pt;height:129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ΗΣΗ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ργαλείο για τρύπημα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ρυπά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αρτόνι και πλαστικό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ε σημεία όπου δεν φτάνουν άλλα τρυπητήρια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ε εναλλασσόμενες λεπίδες για τρύπες διαμέτρου 3, 4 και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100330</wp:posOffset>
                </wp:positionV>
                <wp:extent cx="4978400" cy="2108200"/>
                <wp:effectExtent l="5080" t="5080" r="5715" b="3092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2108160"/>
                        </a:xfrm>
                        <a:prstGeom prst="wedgeRectCallout">
                          <a:avLst>
                            <a:gd name="adj1" fmla="val 42486"/>
                            <a:gd name="adj2" fmla="val 64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 τρύπημα επιτυγχάνεται με ελαφριά πίεση που εξασκείται με την παλάμη στο καπάκι του διατρητήρα και ταυτόχρονη περιστροφή του καρπού δεξιά - αριστερά (όχι χτύπημα!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λεπίδες είναι πολύ κοφτερές, γι’ αυτό τρυπούμε πάντοτε βάζοντας την εργασία πάνω σε ξύλινη βάση ή σε σκληρό χαρτόνι (όχι στην πινακίδα κοψίματος!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επίδες είναι ευθραυστες γι΄αυτό φυλάγονται βιδώνοντας τις ανάποδα στο διατρητήρα μετά το τέλος της εργασίας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pt;margin-top:7.9pt;width:391.95pt;height:16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 τρύπημα επιτυγχάνεται με ελαφριά πίεση που εξασκείται με την παλάμη στο καπάκι του διατρητήρα και ταυτόχρονη περιστροφή του καρπού δεξιά - αριστερά (όχι χτύπημα!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λεπίδες είναι πολύ κοφτερές, γι’ αυτό τρυπούμε πάντοτε βάζοντας την εργασία πάνω σε ξύλινη βάση ή σε σκληρό χαρτόνι (όχι στην πινακίδα κοψίματος!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επίδες είναι ευθραυστες γι΄αυτό φυλάγονται βιδώνοντας τις ανάποδα στο διατρητήρα μετά το τέλος της εργασίας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rFonts w:cs="Comic Sans MS" w:ascii="Comic Sans MS" w:hAnsi="Comic Sans MS"/>
          <w:sz w:val="28"/>
          <w:lang w:val="el-GR"/>
        </w:rPr>
        <w:tab/>
      </w:r>
      <w:r>
        <w:rPr>
          <w:rFonts w:cs="Comic Sans MS" w:ascii="Comic Sans MS" w:hAnsi="Comic Sans MS"/>
          <w:sz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59055</wp:posOffset>
            </wp:positionV>
            <wp:extent cx="514350" cy="628650"/>
            <wp:effectExtent l="0" t="0" r="0" b="0"/>
            <wp:wrapTight wrapText="right">
              <wp:wrapPolygon edited="0">
                <wp:start x="8681" y="323"/>
                <wp:lineTo x="4240" y="1620"/>
                <wp:lineTo x="607" y="3890"/>
                <wp:lineTo x="2222" y="18643"/>
                <wp:lineTo x="6259" y="20913"/>
                <wp:lineTo x="10700" y="20913"/>
                <wp:lineTo x="13122" y="20913"/>
                <wp:lineTo x="14333" y="20913"/>
                <wp:lineTo x="17966" y="16860"/>
                <wp:lineTo x="18370" y="10700"/>
                <wp:lineTo x="21600" y="5511"/>
                <wp:lineTo x="21600" y="3566"/>
                <wp:lineTo x="15948" y="971"/>
                <wp:lineTo x="10296" y="323"/>
                <wp:lineTo x="8681" y="32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59" w:dyaOrig="6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54.15pt;width:77.65pt;height:213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7988611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70180</wp:posOffset>
                </wp:positionV>
                <wp:extent cx="2095500" cy="977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Ανοιγόμενο καπάκι για άδειασμα εργαλείου από υπολείματα χαρτιώ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7pt;mso-wrap-distance-left:9.05pt;mso-wrap-distance-right:9.05pt;mso-wrap-distance-top:0pt;mso-wrap-distance-bottom:0pt;margin-top:13.4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Ανοιγόμενο καπάκι για άδειασμα εργαλείου από υπολείματα χαρτιώ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0</wp:posOffset>
                </wp:positionH>
                <wp:positionV relativeFrom="paragraph">
                  <wp:posOffset>107315</wp:posOffset>
                </wp:positionV>
                <wp:extent cx="977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8.45pt" to="213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6420" w:leader="none"/>
        </w:tabs>
        <w:ind w:left="6420" w:hanging="0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tabs>
          <w:tab w:val="clear" w:pos="720"/>
          <w:tab w:val="left" w:pos="546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tabs>
          <w:tab w:val="clear" w:pos="720"/>
          <w:tab w:val="left" w:pos="546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6365</wp:posOffset>
                </wp:positionV>
                <wp:extent cx="1955800" cy="990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Βιδωτό καπάκι στερέωσης της κυλινδρικής λεπίδα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78pt;mso-wrap-distance-left:9.05pt;mso-wrap-distance-right:9.05pt;mso-wrap-distance-top:0pt;mso-wrap-distance-bottom:0pt;margin-top:9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Βιδωτό καπάκι στερέωσης της κυλινδρικής λεπίδα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0</wp:posOffset>
                </wp:positionH>
                <wp:positionV relativeFrom="paragraph">
                  <wp:posOffset>103505</wp:posOffset>
                </wp:positionV>
                <wp:extent cx="157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8.15pt" to="246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0</wp:posOffset>
                </wp:positionH>
                <wp:positionV relativeFrom="paragraph">
                  <wp:posOffset>155575</wp:posOffset>
                </wp:positionV>
                <wp:extent cx="939800" cy="279400"/>
                <wp:effectExtent l="0" t="5080" r="19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25pt" to="110.95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80645</wp:posOffset>
                </wp:positionV>
                <wp:extent cx="1968500" cy="647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Εναλασσόμενη κυλινδρική λεπίδ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51pt;mso-wrap-distance-left:9.05pt;mso-wrap-distance-right:9.05pt;mso-wrap-distance-top:0pt;mso-wrap-distance-bottom:0pt;margin-top:6.3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Εναλασσόμενη κυλινδρική λεπίδ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14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6:51:00Z</dcterms:modified>
  <cp:revision>8</cp:revision>
  <dc:subject/>
  <dc:title>ΧΕΙΡΟΚΙΝΗΤΟΣ ΔΙΑΤΡΗΤΗΡΑΣ</dc:title>
</cp:coreProperties>
</file>