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</w:rPr>
        <w:t>ΠΕΝΣΑ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4343400" cy="1485900"/>
                <wp:effectExtent l="5080" t="5080" r="5715" b="673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486080"/>
                        </a:xfrm>
                        <a:prstGeom prst="wedgeRectCallout">
                          <a:avLst>
                            <a:gd name="adj1" fmla="val -47324"/>
                            <a:gd name="adj2" fmla="val 9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ΧΡΗΣ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Γενική χρήσ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Αφαιρεί βελόνες από ξύλ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Κόβει διάφορα υλικά, όπως σύρματα και λεπτά μέταλλ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Συγκρατεί υλικά προσωρινά μαζ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8pt;margin-top:6pt;width:341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ΧΡΗΣ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Γενική χρήσ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Αφαιρεί βελόνες από ξύλ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Κόβει διάφορα υλικά, όπως σύρματα και λεπτά μέταλλ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Συγκρατεί υλικά προσωρινά μαζί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400</wp:posOffset>
            </wp:positionH>
            <wp:positionV relativeFrom="paragraph">
              <wp:posOffset>160020</wp:posOffset>
            </wp:positionV>
            <wp:extent cx="998220" cy="1722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52365</wp:posOffset>
            </wp:positionH>
            <wp:positionV relativeFrom="paragraph">
              <wp:posOffset>37465</wp:posOffset>
            </wp:positionV>
            <wp:extent cx="622300" cy="11772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40" r="-7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</wp:posOffset>
                </wp:positionV>
                <wp:extent cx="4800600" cy="1144905"/>
                <wp:effectExtent l="5080" t="298450" r="4108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44800"/>
                        </a:xfrm>
                        <a:prstGeom prst="wedgeRectCallout">
                          <a:avLst>
                            <a:gd name="adj1" fmla="val 58518"/>
                            <a:gd name="adj2" fmla="val -75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Κόβει ευκολότερα όταν το υλικό τοποθετείται κοντά στο μοχλό στο βάθος του ανοίγματός της πένσα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.9pt;width:377.95pt;height:90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Κόβει ευκολότερα όταν το υλικό τοποθετείται κοντά στο μοχλό στο βάθος του ανοίγματός της πένσας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389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61.3pt;width:259.5pt;height:165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13757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505710</wp:posOffset>
                </wp:positionV>
                <wp:extent cx="571500" cy="342900"/>
                <wp:effectExtent l="635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7.3pt" to="98.95pt,22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50571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7.3pt" to="350.95pt,19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617470</wp:posOffset>
                </wp:positionV>
                <wp:extent cx="0" cy="16027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6.1pt" to="126pt,3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391410</wp:posOffset>
                </wp:positionV>
                <wp:extent cx="125730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Πλαστικό / μονωτικό χερούλ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88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Πλαστικό / μονωτικό χερούλ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2962910</wp:posOffset>
                </wp:positionV>
                <wp:extent cx="1714500" cy="914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Σημείο σφικτήρα για αφαίρεση βελόνων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233.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Σημείο σφικτήρα για αφαίρεση βελόνω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105910</wp:posOffset>
                </wp:positionV>
                <wp:extent cx="1714500" cy="571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Σημείο κοπή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323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Σημείο κοπή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0:39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2T07:26:00Z</dcterms:modified>
  <cp:revision>7</cp:revision>
  <dc:subject/>
  <dc:title>ΠΕΝΣΑ</dc:title>
</cp:coreProperties>
</file>