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rPr/>
        <w:tab/>
        <w:tab/>
        <w:t xml:space="preserve">ΜΟΝΟ ΤΡΥΠΗΤΗΡΙ   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208915</wp:posOffset>
                </wp:positionV>
                <wp:extent cx="3835400" cy="1434465"/>
                <wp:effectExtent l="94742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434600"/>
                        </a:xfrm>
                        <a:prstGeom prst="wedgeRectCallout">
                          <a:avLst>
                            <a:gd name="adj1" fmla="val -74041"/>
                            <a:gd name="adj2" fmla="val -1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ο για τρύπημα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ρυπά σε χαρτί, χαρτόνι, δέρμα και πλαστικό κόριφλουτ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ρυπά στην περιφέρεια του χαρτιο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2.95pt;margin-top:16.45pt;width:301.95pt;height:112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ΗΣΗ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ο για τρύπημα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ρυπά σε χαρτί, χαρτόνι, δέρμα και πλαστικό κόριφλουτ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ρυπά στην περιφέρεια του χαρτιού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8455</wp:posOffset>
            </wp:positionH>
            <wp:positionV relativeFrom="paragraph">
              <wp:posOffset>158115</wp:posOffset>
            </wp:positionV>
            <wp:extent cx="1339850" cy="1485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151130</wp:posOffset>
                </wp:positionV>
                <wp:extent cx="4978400" cy="1562100"/>
                <wp:effectExtent l="5080" t="5080" r="174625" b="343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562040"/>
                        </a:xfrm>
                        <a:prstGeom prst="wedgeRectCallout">
                          <a:avLst>
                            <a:gd name="adj1" fmla="val 53458"/>
                            <a:gd name="adj2" fmla="val 7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ο τρύπημα επιτυγχάνεται με ελαφριά πίεση και γι ’ αυτό είναι εύκολο στη χρήση και από μικρά παιδιά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ια πιο ακριβές τρύπημα βάζουμε το εργαλείο στο χαρτί με τέτοιο τρόπο ώστε να φαίνεται μέσα από το άνοιγμα το ακριβές σημείο τρυπήματος που έχουμε σημαδεύσει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11.9pt;width:391.95pt;height:12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ο τρύπημα επιτυγχάνεται με ελαφριά πίεση και γι ’ αυτό είναι εύκολο στη χρήση και από μικρά παιδιά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ια πιο ακριβές τρύπημα βάζουμε το εργαλείο στο χαρτί με τέτοιο τρόπο ώστε να φαίνεται μέσα από το άνοιγμα το ακριβές σημείο τρυπήματος που έχουμε σημαδεύσει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599565" cy="1492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cs="Comic Sans MS" w:ascii="Comic Sans MS" w:hAnsi="Comic Sans MS"/>
          <w:sz w:val="28"/>
          <w:lang w:val="el-GR"/>
        </w:rPr>
        <w:tab/>
      </w:r>
      <w:r>
        <w:rPr>
          <w:rFonts w:cs="Comic Sans MS" w:ascii="Comic Sans MS" w:hAnsi="Comic Sans MS"/>
          <w:sz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object w:dxaOrig="2835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55pt;margin-top:8.3pt;width:190.45pt;height:14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9902640" r:id="rId4"/>
        </w:object>
      </w: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0</wp:posOffset>
                </wp:positionH>
                <wp:positionV relativeFrom="paragraph">
                  <wp:posOffset>68580</wp:posOffset>
                </wp:positionV>
                <wp:extent cx="977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4pt" to="213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45085</wp:posOffset>
                </wp:positionV>
                <wp:extent cx="1346200" cy="850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Θέση τοποθέτησης χαρτιού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67pt;mso-wrap-distance-left:9.05pt;mso-wrap-distance-right:9.05pt;mso-wrap-distance-top:0pt;mso-wrap-distance-bottom:0pt;margin-top:3.5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Θέση τοποθέτησης χαρτιο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7955</wp:posOffset>
                </wp:positionV>
                <wp:extent cx="889000" cy="635000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65pt" to="87.95pt,6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431800" cy="342900"/>
                <wp:effectExtent l="3175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5pt" to="141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0</wp:posOffset>
                </wp:positionH>
                <wp:positionV relativeFrom="paragraph">
                  <wp:posOffset>168275</wp:posOffset>
                </wp:positionV>
                <wp:extent cx="19685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Τρύπα όπου φαίνεται το ακριβές σημείο τρυπήματο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63pt;mso-wrap-distance-left:9.05pt;mso-wrap-distance-right:9.05pt;mso-wrap-distance-top:0pt;mso-wrap-distance-bottom:0pt;margin-top:13.25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Τρύπα όπου φαίνεται το ακριβές σημείο τρυπήματο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23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40:00Z</dcterms:modified>
  <cp:revision>7</cp:revision>
  <dc:subject/>
  <dc:title>ΜΟΝΟ ΤΡΥΠΗΤΗΡΙ</dc:title>
</cp:coreProperties>
</file>