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ΛΙΜΑ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</wp:posOffset>
                </wp:positionV>
                <wp:extent cx="4343400" cy="1028700"/>
                <wp:effectExtent l="607695" t="5080" r="5715" b="393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028880"/>
                        </a:xfrm>
                        <a:prstGeom prst="wedgeRectCallout">
                          <a:avLst>
                            <a:gd name="adj1" fmla="val -63407"/>
                            <a:gd name="adj2" fmla="val 524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ΧΡΗΣΗ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Εργαλείο αποπεράτωσης (φινιρίσματος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Ισιώνει, καθαρίζει και  γυαλίζει την επιφάνεια ξύλων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08pt;margin-top:6pt;width:341.9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ΧΡΗΣΗ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Εργαλείο αποπεράτωσης (φινιρίσματος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Ισιώνει, καθαρίζει και  γυαλίζει την επιφάνεια ξύλων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905</wp:posOffset>
            </wp:positionH>
            <wp:positionV relativeFrom="paragraph">
              <wp:posOffset>46990</wp:posOffset>
            </wp:positionV>
            <wp:extent cx="711200" cy="1981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9" r="-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5715</wp:posOffset>
                </wp:positionV>
                <wp:extent cx="5029200" cy="1828800"/>
                <wp:effectExtent l="5080" t="49911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828800"/>
                        </a:xfrm>
                        <a:prstGeom prst="wedgeRectCallout">
                          <a:avLst>
                            <a:gd name="adj1" fmla="val -35810"/>
                            <a:gd name="adj2" fmla="val -76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ΠΡΟΣΟΧΗ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Υπάρχουν διάφορα είδη λίμας ανάλογα με το σκοπό που εξυπηρετούν : επίπεδες, κυκλικές, ημικυκλικές, τριγωνικές, τετράγωνες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Για καλύτερα αποτελέσματα στερεώνουμε το ξύλο στη μέγγενη  για να είναι σταθερό και λιμάρουμε ανάλογ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Στη θέση τους συχνά χρησιμοποιούμε το γυαλόχαρτ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.45pt;width:395.95pt;height:14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ΠΡΟΣΟΧΗ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Υπάρχουν διάφορα είδη λίμας ανάλογα με το σκοπό που εξυπηρετούν : επίπεδες, κυκλικές, ημικυκλικές, τριγωνικές, τετράγωνες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Για καλύτερα αποτελέσματα στερεώνουμε το ξύλο στη μέγγενη  για να είναι σταθερό και λιμάρουμε ανάλογα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Στη θέση τους συχνά χρησιμοποιούμε το γυαλόχαρτ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1994535</wp:posOffset>
            </wp:positionV>
            <wp:extent cx="2743200" cy="1828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3709035</wp:posOffset>
                </wp:positionV>
                <wp:extent cx="800100" cy="228600"/>
                <wp:effectExtent l="0" t="5080" r="190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92.05pt" to="305.95pt,31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108835</wp:posOffset>
                </wp:positionV>
                <wp:extent cx="1028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6.05pt" to="152.95pt,16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994535</wp:posOffset>
                </wp:positionV>
                <wp:extent cx="1600200" cy="800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Μεταλλική λίμ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157.0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Μεταλλική λίμ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3937635</wp:posOffset>
                </wp:positionV>
                <wp:extent cx="2057400" cy="800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Ξύλινη ή πλαστική λαβή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310.0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Ξύλινη ή πλαστική λαβή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2:05:00Z</dcterms:created>
  <dc:creator>Παναγιώτης Θεοδώρου και Ειρήνη Πετράκη (Σύμβουλοι Σχ.Τ)</dc:creator>
  <dc:description/>
  <dc:language>en-US</dc:language>
  <cp:lastModifiedBy>PC</cp:lastModifiedBy>
  <dcterms:modified xsi:type="dcterms:W3CDTF">2004-03-11T11:26:00Z</dcterms:modified>
  <cp:revision>6</cp:revision>
  <dc:subject/>
  <dc:title>ΛΙΜΑ</dc:title>
</cp:coreProperties>
</file>