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571500</wp:posOffset>
                </wp:positionV>
                <wp:extent cx="4724400" cy="1310640"/>
                <wp:effectExtent l="5080" t="5080" r="5715" b="374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310760"/>
                        </a:xfrm>
                        <a:prstGeom prst="wedgeRectCallout">
                          <a:avLst>
                            <a:gd name="adj1" fmla="val -37310"/>
                            <a:gd name="adj2" fmla="val 77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Ρυθμιζόμενο εργαλείο για κόψιμο ξύλ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Κόβε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l-GR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ξύλα υπό γω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l-GR"/>
                              </w:rPr>
                              <w:t>ί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ισομεγέθη ξύλ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pt;margin-top:45pt;width:371.95pt;height:10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Ρυθμιζόμενο εργαλείο για κόψιμο ξύλω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Κόβε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l-GR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ξύλα υπό γω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l-GR"/>
                        </w:rPr>
                        <w:t>ί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ισομεγέθη ξύλ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710940</wp:posOffset>
                </wp:positionV>
                <wp:extent cx="5257800" cy="1310640"/>
                <wp:effectExtent l="5080" t="784860" r="146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760"/>
                        </a:xfrm>
                        <a:prstGeom prst="wedgeRectCallout">
                          <a:avLst>
                            <a:gd name="adj1" fmla="val 49865"/>
                            <a:gd name="adj2" fmla="val -108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Στερ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l-GR"/>
                              </w:rPr>
                              <w:t>ώνεται (σφυκτήρας) ή βιδώνετα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 xml:space="preserve"> σε πάγκο για μεγαλύτερη σταθερότητ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Έχε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>ρυθμιζόμενη κλίμακα για κόψιμο ξύλων διαφόρων μεγεθώ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Έχει 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eastAsia="zh-CN" w:bidi="ar-SA" w:val="en-US"/>
                              </w:rPr>
                              <w:t>υθμιζόμενη κλίμακα για κόψιμο ξύλων υπό γωνί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292.2pt;width:413.95pt;height:10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Στερ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l-GR"/>
                        </w:rPr>
                        <w:t>ώνεται (σφυκτήρας) ή βιδώνετα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 xml:space="preserve"> σε πάγκο για μεγαλύτερη σταθερότητ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Έχε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>ρυθμιζόμενη κλίμακα για κόψιμο ξύλων διαφόρων μεγεθώ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Έχει 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eastAsia="zh-CN" w:bidi="ar-SA" w:val="en-US"/>
                        </w:rPr>
                        <w:t>υθμιζόμενη κλίμακα για κόψιμο ξύλων υπό γωνί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780" w:dyaOrig="2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463.2pt;width:324pt;height:140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333429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7597140</wp:posOffset>
                </wp:positionV>
                <wp:extent cx="685800" cy="3429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8.2pt" to="269.95pt,6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7597140</wp:posOffset>
                </wp:positionV>
                <wp:extent cx="685800" cy="3429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98.2pt" to="209.95pt,6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7025640</wp:posOffset>
                </wp:positionV>
                <wp:extent cx="381000" cy="3429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53.2pt" to="89.95pt,58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7254240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71.2pt" to="383.95pt,5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2567940</wp:posOffset>
            </wp:positionV>
            <wp:extent cx="742950" cy="8953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225040</wp:posOffset>
            </wp:positionV>
            <wp:extent cx="1042670" cy="12382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ΦΑΛΤΣΟΓΩΝΙ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4895</wp:posOffset>
                </wp:positionH>
                <wp:positionV relativeFrom="paragraph">
                  <wp:posOffset>7139940</wp:posOffset>
                </wp:positionV>
                <wp:extent cx="16764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Μοχλός ρύθμισης κοψίματος υπό γωνι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5pt;mso-wrap-distance-left:9.05pt;mso-wrap-distance-right:9.05pt;mso-wrap-distance-top:0pt;mso-wrap-distance-bottom:0pt;margin-top:562.2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Μοχλός ρύθμισης κοψίματος υπό γωνι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368540</wp:posOffset>
                </wp:positionV>
                <wp:extent cx="6858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Λεπί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80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Λεπίδ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7940040</wp:posOffset>
                </wp:positionV>
                <wp:extent cx="1600200" cy="6248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Βάση στερεώματος στον πάγκ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9.2pt;mso-wrap-distance-left:9.05pt;mso-wrap-distance-right:9.05pt;mso-wrap-distance-top:0pt;mso-wrap-distance-bottom:0pt;margin-top:625.2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Βάση στερεώματος στον πάγκ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9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9:17:00Z</dcterms:modified>
  <cp:revision>5</cp:revision>
  <dc:subject/>
  <dc:title>ΦΑΛΤΣΟΓΩΝΙΑ</dc:title>
</cp:coreProperties>
</file>